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ОВ ИНЕРЦИИ ТЕЛ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НА ПРИБОРЕ ОБЕРБЕ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10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Раздел «Механика») 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Ростов-на-Дону 200</w:t>
      </w:r>
      <w:r>
        <w:rPr>
          <w:rFonts w:cs="Tahoma" w:ascii="Tahoma" w:hAnsi="Tahoma"/>
          <w:sz w:val="18"/>
          <w:szCs w:val="18"/>
          <w:lang w:val="en-US"/>
        </w:rPr>
        <w:t>9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Составители: С.И. Егорова, И.Н. Егоров, Г.Ф. Лемешко, В.С. Кунаков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МОМЕНТОВ ИНЕРЦИИ ТЕЛ НА ПРИБОРЕ ОБЕРБЕКА: Метод. указания. - Ростов н/Д: Издательский центр ДГТУ, 2009. -  10 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18"/>
          <w:szCs w:val="18"/>
        </w:rPr>
        <w:t>Указания содержат краткое описание рабочей установки и методики определения момента инерции на приборе Обербека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ие указания предназначены для студентов инженерных специальностей всех форм обучения в лабораторном практикуме по физике (раздел «Механика и молекулярная физика»).</w:t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 проф., д.т.н. В.С. Кунаков</w:t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8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© Издательский центр ДГТУ, 200</w:t>
      </w:r>
      <w:r>
        <w:rPr>
          <w:rFonts w:cs="Tahoma" w:ascii="Tahoma" w:hAnsi="Tahoma"/>
          <w:sz w:val="18"/>
          <w:szCs w:val="18"/>
          <w:lang w:val="en-US"/>
        </w:rPr>
        <w:t>9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АБОРАТОРНАЯ РАБОТА № 10-А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ОВ ИНЕРЦИИ ТЕЛ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НА ПРИБОРЕ ОБЕРБЕ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Цель работы</w:t>
      </w:r>
      <w:r>
        <w:rPr>
          <w:rFonts w:cs="Tahoma" w:ascii="Tahoma" w:hAnsi="Tahoma"/>
          <w:sz w:val="18"/>
          <w:szCs w:val="18"/>
        </w:rPr>
        <w:t>:  ОПРЕДЕЛЕНИЕ МОМЕНТА ИНЕРЦИИ ТЕЛ НА ПРИБОРЕ ОБЕРБЕ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620" w:hanging="162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>Оборудование</w:t>
      </w:r>
      <w:r>
        <w:rPr>
          <w:rFonts w:cs="Tahoma" w:ascii="Tahoma" w:hAnsi="Tahoma"/>
          <w:sz w:val="18"/>
          <w:szCs w:val="18"/>
        </w:rPr>
        <w:t>: экспериментальная установка, секундомер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Теоретическая часть.</w:t>
      </w:r>
    </w:p>
    <w:p>
      <w:pPr>
        <w:pStyle w:val="Normal"/>
        <w:ind w:firstLine="360"/>
        <w:jc w:val="both"/>
        <w:rPr>
          <w:rFonts w:ascii="Tahoma" w:hAnsi="Tahoma" w:eastAsia="Tahoma" w:cs="Tahoma"/>
          <w:b/>
          <w:b/>
          <w:sz w:val="18"/>
          <w:szCs w:val="18"/>
          <w:u w:val="single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Маятник Обербека (рис. 1) состоит из шкива радиус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и четырёх крестообразно расположенных тонких стержней, укреплённых на одной горизонтальной оси. По стержням можно перемещать и закреплять в нужном положении четыре дополнительных груза одинаковой масс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Маятник приводится во вращательное движение при помощи груза масс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 прикреплённого к шнуру, намотанному на шкив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разматывании нити груз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опускается, пройдя расстоя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 xml:space="preserve">, измеряемое по шкале. Определив время падения, можно найти ускорение, с которым падает груз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 xml:space="preserve"> .     (1)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Запишем второй закон Ньютона для груз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в проекции на направление движения: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    (2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- сила тяжести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18"/>
          <w:szCs w:val="18"/>
        </w:rPr>
        <w:t>- сила натяжения нити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шкив действует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од действием которой он совершает вращение с угловым ускорением 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                                (3)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оскольку по третьему закону Ньюто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, можно записать, что момент силы, вращающий шкив, равен                             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                (4)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drawing>
          <wp:inline distT="0" distB="0" distL="0" distR="0">
            <wp:extent cx="3942080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ис. 1</w:t>
      </w:r>
    </w:p>
    <w:p>
      <w:pPr>
        <w:pStyle w:val="Normal"/>
        <w:ind w:first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шем основное уравнение динамики вращательного движения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sz w:val="18"/>
          <w:szCs w:val="18"/>
        </w:rPr>
        <w:t>,                    (5)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- момент инерции вращающейся системы тел маятника Обербека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дставляя в уравнение (5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из (4)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8"/>
          <w:szCs w:val="18"/>
        </w:rPr>
        <w:t xml:space="preserve"> из (3) , получаем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Учитывая, что радиус шкива равен половине его диаметра, т.е.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, получаем окончательную формулу для вычисления момента инерции системы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.                       (6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Для нахождения моментов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грузиков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еобходимо найти момент инерции нагруженной систем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момент инерции ненагруженной систем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:  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=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                    (7)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Задание 1</w:t>
      </w:r>
      <w:r>
        <w:rPr>
          <w:rFonts w:cs="Tahoma" w:ascii="Tahoma" w:hAnsi="Tahoma"/>
          <w:sz w:val="18"/>
          <w:szCs w:val="18"/>
          <w:u w:val="single"/>
        </w:rPr>
        <w:t>.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Определение момента инерции нагруженной</w:t>
      </w:r>
      <w:r>
        <w:rPr>
          <w:rFonts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системы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садить на крестовину (рис. 1) симметрично четыре груза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на одинаковом расстоянии от центр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(по заданию преподавателя)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мотать нить на шкив так, чтобы груз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находился на определённой высот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Занести в таблицу 1 величины, указанные на установке (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b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), а такж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, и их абсолютные погреш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Отпустить груз и определить время падения ег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заданной высоты. Измерения повторить несколько раз. Результаты занести в таблицу 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о  формуле (6) по среднему значению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пределить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>, результат занести в таблицу 1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ычислить относительную и абсолютную погрешности по формулам: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Tahoma" w:ascii="Tahoma" w:hAnsi="Tahoma"/>
          <w:sz w:val="18"/>
          <w:szCs w:val="18"/>
        </w:rPr>
        <w:t>,    (8)</w:t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                     (9)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 Занести значения погрешностей в таблицу 1.</w:t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ind w:firstLine="360"/>
        <w:jc w:val="both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1</w:t>
      </w:r>
    </w:p>
    <w:p>
      <w:pPr>
        <w:pStyle w:val="Normal"/>
        <w:spacing w:before="0" w:after="10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20"/>
        <w:gridCol w:w="642"/>
        <w:gridCol w:w="611"/>
        <w:gridCol w:w="567"/>
        <w:gridCol w:w="597"/>
        <w:gridCol w:w="666"/>
        <w:gridCol w:w="666"/>
        <w:gridCol w:w="633"/>
        <w:gridCol w:w="736"/>
      </w:tblGrid>
      <w:tr>
        <w:trPr>
          <w:trHeight w:val="4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>
          <w:trHeight w:val="1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</m:d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г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.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A</m:t>
                </m:r>
              </m:oMath>
            </m:oMathPara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10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100"/>
        <w:jc w:val="right"/>
        <w:rPr/>
      </w:pPr>
      <w:r>
        <w:rPr/>
        <w:t>Таблица 2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450"/>
        <w:gridCol w:w="501"/>
        <w:gridCol w:w="584"/>
        <w:gridCol w:w="603"/>
        <w:gridCol w:w="642"/>
        <w:gridCol w:w="565"/>
        <w:gridCol w:w="662"/>
        <w:gridCol w:w="681"/>
        <w:gridCol w:w="7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oMath>
            </m:oMathPara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sz w:val="18"/>
                <w:szCs w:val="18"/>
              </w:rPr>
              <w:t>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Задание 2</w:t>
      </w:r>
      <w:r>
        <w:rPr>
          <w:rFonts w:cs="Tahoma" w:ascii="Tahoma" w:hAnsi="Tahoma"/>
          <w:sz w:val="18"/>
          <w:szCs w:val="18"/>
          <w:u w:val="single"/>
        </w:rPr>
        <w:t>.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Определение момента инерции ненагруженной</w:t>
      </w:r>
      <w:r>
        <w:rPr>
          <w:rFonts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системы</w:t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нять грузики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 крестовин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Намотать нить на шкив так, чтобы груз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находился на той же высот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Отпустить груз и определить время паде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 Измерения повторить несколько раз. Результаты занести в таблицу 2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роизвести статистическую обработку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по методу Стьюдента (таблица 2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По формуле (6) по среднему значению времен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пределить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, результат занести в таблицу 1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Вычислить погрешности по формулам (8) - (9), заменив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 Результаты занести в таблицу 1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3</w:t>
      </w:r>
      <w:r>
        <w:rPr>
          <w:rFonts w:cs="Tahoma" w:ascii="Tahoma" w:hAnsi="Tahoma"/>
          <w:sz w:val="18"/>
          <w:szCs w:val="18"/>
          <w:u w:val="single"/>
        </w:rPr>
        <w:t>. Определение момента инерции четырёх грузиков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По формуле (7) определить момент инерц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четырёх грузиков. Результат занести в таблицу 1.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>Задание 4</w:t>
      </w:r>
      <w:r>
        <w:rPr>
          <w:rFonts w:cs="Tahoma" w:ascii="Tahoma" w:hAnsi="Tahoma"/>
          <w:sz w:val="18"/>
          <w:szCs w:val="18"/>
          <w:u w:val="single"/>
        </w:rPr>
        <w:t>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>Теоретическое определение момента инерции грузиков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Считая грузики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материальными точками, рассчитать их момент инерции по формуле</w:t>
      </w:r>
    </w:p>
    <w:p>
      <w:pPr>
        <w:pStyle w:val="Normal"/>
        <w:tabs>
          <w:tab w:val="clear" w:pos="708"/>
          <w:tab w:val="left" w:pos="720" w:leader="none"/>
        </w:tabs>
        <w:ind w:left="540" w:hanging="18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8"/>
          <w:szCs w:val="18"/>
        </w:rPr>
        <w:t>.                (1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Занести результат в таблицу 1. Сравнить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ind w:left="540" w:hanging="180"/>
        <w:jc w:val="both"/>
        <w:rPr/>
      </w:pPr>
      <w:r>
        <w:rPr>
          <w:rFonts w:cs="Tahoma" w:ascii="Tahoma" w:hAnsi="Tahoma"/>
          <w:sz w:val="18"/>
          <w:szCs w:val="18"/>
        </w:rPr>
        <w:t>Вычислить относительную и абсолютную погрешности по формулам:</w:t>
      </w:r>
    </w:p>
    <w:p>
      <w:pPr>
        <w:pStyle w:val="Normal"/>
        <w:ind w:left="540" w:hanging="18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left="540" w:hanging="18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неси значения погрешностей в таблицу 1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онтрольные вопросы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материальной точки?</w:t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инерции твёрдого тела? От чего он    зависит?</w:t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мент инерции тел простейшей формы относительно оси, проходящей через центр инерции.</w:t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Физический смысл момента инерции.</w:t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зывается моментом силы?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вести рабочую формулу для определения момента инерции.</w:t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писать основной закон динамики вращательного движения.</w:t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еорема Штейнера.</w:t>
      </w:r>
    </w:p>
    <w:p>
      <w:pPr>
        <w:pStyle w:val="Normal"/>
        <w:numPr>
          <w:ilvl w:val="0"/>
          <w:numId w:val="6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йти момент инерции однородного шара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и масс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относительно оси вращения, проходящей по касательной к поверхности шара.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>
          <w:rFonts w:cs="Tahoma" w:ascii="Tahoma" w:hAnsi="Tahoma"/>
          <w:sz w:val="18"/>
          <w:szCs w:val="18"/>
        </w:rPr>
        <w:t>Вывести формулу относительной погрешности для момента инерции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Рекомендуемая литература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льев И.В. Курс общей физики (т.1). М.: Наука, СПб.: Лань, 2006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рофимова Т.И. Курс физики. М.: Высш. Шк., 2004.</w:t>
      </w:r>
    </w:p>
    <w:p>
      <w:pPr>
        <w:pStyle w:val="Normal"/>
        <w:numPr>
          <w:ilvl w:val="0"/>
          <w:numId w:val="2"/>
        </w:numPr>
        <w:spacing w:before="0" w:after="1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правочное руководство по физике. Ч.1. Механика, молекулярная физика, электричество, магнетизм: Учеб.-метод. пособие.-Ростов н/Д: Издательский центр ДГТУ, 2008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Техника безопасности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работе с установкой допускаются лица ознакомленные с её устройством и принципом действия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предотвращения опрокидывания установки необходимо располагать её только на горизонтальной поверхност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и: С.И. Егорова, И.Н. Егоров, Г.Ф. Лемешко, В.С. Кунаков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ОПРЕДЕЛЕНИЕ МОМЕНТОВ ИНЕРЦИИ ТЕЛ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НА ПРИБОРЕ ОБЕРБЕКА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18"/>
          <w:szCs w:val="18"/>
        </w:rPr>
        <w:t>№ 10-А</w:t>
      </w:r>
      <w:r>
        <w:rPr>
          <w:rFonts w:cs="Tahoma" w:ascii="Tahoma" w:hAnsi="Tahoma"/>
          <w:sz w:val="18"/>
          <w:szCs w:val="18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Раздел «Механика»)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едактор А.А.Литвинова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чать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Бумага тип №3. Заказ №       . Тираж          . Цена           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дательский центр ДГТУ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spacing w:before="0" w:after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44010, г.Ростов-на-Дону, пл.Гагарина,1.</w:t>
      </w:r>
    </w:p>
    <w:sectPr>
      <w:footerReference w:type="default" r:id="rId3"/>
      <w:footerReference w:type="first" r:id="rId4"/>
      <w:type w:val="nextPage"/>
      <w:pgSz w:w="11906" w:h="16838"/>
      <w:pgMar w:left="1701" w:right="3986" w:gutter="0" w:header="0" w:top="1134" w:footer="5812" w:bottom="6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43:00Z</dcterms:created>
  <dc:creator>Misha</dc:creator>
  <dc:description/>
  <cp:keywords/>
  <dc:language>en-US</dc:language>
  <cp:lastModifiedBy>Misha</cp:lastModifiedBy>
  <dcterms:modified xsi:type="dcterms:W3CDTF">2008-12-13T16:18:00Z</dcterms:modified>
  <cp:revision>91</cp:revision>
  <dc:subject/>
  <dc:title/>
</cp:coreProperties>
</file>