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ФЕССИОНАЛЬНОГО ОБРАЗОВАНИЯ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ОНСКОЙ ГОСУДАРСТВЕННЫЙ ТЕХНИЧЕСКИЙ УНИВЕРСИТЕТ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федра физики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</w:t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 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Раздел «Электричество»)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остов-на-Дону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10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В.С. Кунаков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ДК 530.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ИЗУЧЕНИЕ  АВТОКОЛЕБАНИЙ (НА ПРИМЕРЕ ЛАМПОВОГО  ГЕНЕРАТОРА)</w:t>
      </w:r>
      <w:r>
        <w:rPr>
          <w:rFonts w:cs="Tahoma" w:ascii="Tahoma" w:hAnsi="Tahoma"/>
          <w:sz w:val="20"/>
          <w:szCs w:val="20"/>
        </w:rPr>
        <w:t>: Метод. указания. - Ростов н/Д: Издательский центр ДГТУ, 2010. -  11 с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Указания содержат краткое описание метода и экспериментальной  установки для</w:t>
      </w:r>
      <w:r>
        <w:rPr>
          <w:rFonts w:cs="Tahoma" w:ascii="Tahoma" w:hAnsi="Tahoma"/>
          <w:iCs/>
          <w:sz w:val="20"/>
          <w:szCs w:val="20"/>
        </w:rPr>
        <w:t xml:space="preserve"> изучения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етодические указания предназначены для студентов инженерных специальностей всех форм обучения при выполнении лабораторного практикума по физике (раздел «Электричество»).</w:t>
      </w:r>
    </w:p>
    <w:p>
      <w:pPr>
        <w:pStyle w:val="Normal"/>
        <w:ind w:firstLine="8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rFonts w:cs="Tahoma" w:ascii="Tahoma" w:hAnsi="Tahoma"/>
          <w:sz w:val="20"/>
          <w:szCs w:val="20"/>
        </w:rPr>
        <w:t>Печатается по решению методической комиссии факультета «Нанотехнологии и композиционные материалы»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учный редактор доцент, к.ф.-м.н. Н.В. Пруцакова</w:t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8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© Издательский центр ДГТУ, 201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Цель работы</w:t>
      </w:r>
      <w:r>
        <w:rPr>
          <w:rFonts w:cs="Tahoma" w:ascii="Tahoma" w:hAnsi="Tahoma"/>
          <w:iCs/>
          <w:sz w:val="20"/>
          <w:szCs w:val="20"/>
        </w:rPr>
        <w:t>:  Изучение автоколебаний в простейшем ламповом генераторе с индуктивной обратной связью, определение частоты электромагнитных колебаний в генераторе  и  индуктивности колебательного контур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Cs/>
          <w:sz w:val="20"/>
          <w:szCs w:val="20"/>
          <w:u w:val="single"/>
        </w:rPr>
        <w:t>Оборудование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Генератор электромагнитных колебаний, мультиметр, источник питания, 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</w:rPr>
        <w:t xml:space="preserve"> цепочки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Теоретическая часть.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Автоколебания - это незатухающие колебания, возникающие в колебательной системе вследствие наличия положительной обратной связи.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этом потери энергии восполняются за счет постоянного источника энергии, а этот источник включается самой системой в фазе с основным колебанием (положительная обратная связь), обычно в начале каждого периода колебаний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  <w:t>Прежде чем рассмотреть работу генератора незатухающих электрических колебаний, познакомимся с устройством и принципом действия его основных узл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object w:dxaOrig="1155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0.3pt;width:57.75pt;height:13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58811549" r:id="rId2"/>
        </w:object>
      </w: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Электронная лампа триод </w:t>
      </w:r>
      <w:r>
        <w:rPr>
          <w:rFonts w:cs="Tahoma" w:ascii="Tahoma" w:hAnsi="Tahoma"/>
          <w:sz w:val="20"/>
          <w:szCs w:val="20"/>
        </w:rPr>
        <w:t>состоит из вакуумированного баллона, внутри которого соосно укреплены три металлических электрода (рис.1): катод К (нить накала), анод А (тонкостенный цилиндр) и расположенная между ними управляющая сетка С в виде спирали. Принятое изображение триода на схемах показано на рис.3. При нагревании катода, вследствие прохождения электрического тока, из его поверхности выходят электроны, образуя вокруг катода электронное облако.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пространстве между катодом и анодом создается ускоряющее электрическое поле (анод подключается к положительной клемме анодной батареи, а катод – к отрицательной), под действием которого электроны 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  <w:vertAlign w:val="superscript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</wp:posOffset>
                </wp:positionH>
                <wp:positionV relativeFrom="paragraph">
                  <wp:posOffset>47625</wp:posOffset>
                </wp:positionV>
                <wp:extent cx="194437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5pt" to="154pt,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Явление выхода электронов из поверхности нагретых металлов называется </w:t>
      </w:r>
      <w:r>
        <w:rPr>
          <w:rFonts w:cs="Tahoma" w:ascii="Tahoma" w:hAnsi="Tahoma"/>
          <w:i/>
          <w:iCs/>
          <w:sz w:val="20"/>
          <w:szCs w:val="20"/>
        </w:rPr>
        <w:t>термоэлектронной эмиссией.</w:t>
      </w:r>
    </w:p>
    <w:p>
      <w:pPr>
        <w:pStyle w:val="Normal"/>
        <w:ind w:left="-7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порядоченно движутся к анод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ожительное сеточное напряжение (потенциал сетки больше потенциала катода) увеличивает силу анодного тока, так как помогает «отсасывать» электронное облако. Отрицательное сеточное напряжение задерживает электроны, сила анодного тока уменьшается и при определенном напряжении равна нулю. Таким образом, триод можно использовать в качестве электронного ключа: «+» на сетке - лампа открыта; «-» - лампа закрыта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object w:dxaOrig="1470" w:dyaOrig="2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18pt;width:73.5pt;height:101.2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61533275" r:id="rId4"/>
        </w:object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Колебательный контур</w:t>
      </w:r>
      <w:r>
        <w:rPr>
          <w:rFonts w:cs="Tahoma" w:ascii="Tahoma" w:hAnsi="Tahoma"/>
          <w:sz w:val="20"/>
          <w:szCs w:val="20"/>
        </w:rPr>
        <w:t xml:space="preserve"> состоит из параллельно соединенных катушки индуктивности </w:t>
      </w:r>
      <w:r>
        <w:rPr>
          <w:rFonts w:cs="Tahoma" w:ascii="Tahoma" w:hAnsi="Tahoma"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и конденсатора </w:t>
      </w:r>
      <w:r>
        <w:rPr>
          <w:rFonts w:cs="Tahoma" w:ascii="Tahoma" w:hAnsi="Tahoma"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(рис.2). Если сообщить  конденсатору заряд, то он начнет разряжаться через катушку индуктивности возбуждая в ней ЭДС самоиндукции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i/>
          <w:sz w:val="20"/>
          <w:szCs w:val="20"/>
        </w:rPr>
        <w:t>=-</w:t>
      </w:r>
      <w:r>
        <w:rPr>
          <w:rFonts w:cs="Tahoma" w:ascii="Tahoma" w:hAnsi="Tahoma"/>
          <w:i/>
          <w:sz w:val="20"/>
          <w:szCs w:val="20"/>
          <w:lang w:val="en-US"/>
        </w:rPr>
        <w:t>L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), препятствующую возрастанию тока (</w:t>
      </w:r>
      <w:r>
        <w:rPr>
          <w:rFonts w:cs="Tahoma" w:ascii="Tahoma" w:hAnsi="Tahoma"/>
          <w:i/>
          <w:sz w:val="20"/>
          <w:szCs w:val="20"/>
          <w:lang w:val="en-US"/>
        </w:rPr>
        <w:t>dI</w:t>
      </w:r>
      <w:r>
        <w:rPr>
          <w:rFonts w:cs="Tahoma" w:ascii="Tahoma" w:hAnsi="Tahoma"/>
          <w:i/>
          <w:sz w:val="20"/>
          <w:szCs w:val="20"/>
        </w:rPr>
        <w:t>/</w:t>
      </w:r>
      <w:r>
        <w:rPr>
          <w:rFonts w:cs="Tahoma" w:ascii="Tahoma" w:hAnsi="Tahoma"/>
          <w:i/>
          <w:sz w:val="20"/>
          <w:szCs w:val="20"/>
          <w:lang w:val="en-US"/>
        </w:rPr>
        <w:t>dt</w:t>
      </w:r>
      <w:r>
        <w:rPr>
          <w:rFonts w:cs="Tahoma" w:ascii="Tahoma" w:hAnsi="Tahoma"/>
          <w:i/>
          <w:sz w:val="20"/>
          <w:szCs w:val="20"/>
        </w:rPr>
        <w:t>&gt;0</w:t>
      </w:r>
      <w:r>
        <w:rPr>
          <w:rFonts w:cs="Tahoma" w:ascii="Tahoma" w:hAnsi="Tahoma"/>
          <w:sz w:val="20"/>
          <w:szCs w:val="20"/>
        </w:rPr>
        <w:t>). После разряда конденсатора ток начинает убывать  (</w:t>
      </w:r>
      <w:r>
        <w:rPr>
          <w:rFonts w:cs="Tahoma" w:ascii="Tahoma" w:hAnsi="Tahoma"/>
          <w:sz w:val="20"/>
          <w:szCs w:val="20"/>
          <w:lang w:val="en-US"/>
        </w:rPr>
        <w:t>dI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en-US"/>
        </w:rPr>
        <w:t>dt</w:t>
      </w:r>
      <w:r>
        <w:rPr>
          <w:rFonts w:cs="Tahoma" w:ascii="Tahoma" w:hAnsi="Tahoma"/>
          <w:sz w:val="20"/>
          <w:szCs w:val="20"/>
        </w:rPr>
        <w:t>&lt;0), ЭДС самоиндукции меняет знак (</w:t>
      </w:r>
      <w:r>
        <w:rPr>
          <w:rFonts w:cs="Tahoma" w:ascii="Tahoma" w:hAnsi="Tahoma"/>
          <w:i/>
          <w:sz w:val="20"/>
          <w:szCs w:val="20"/>
        </w:rPr>
        <w:t>ε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s</w:t>
      </w:r>
      <w:r>
        <w:rPr>
          <w:rFonts w:cs="Tahoma" w:ascii="Tahoma" w:hAnsi="Tahoma"/>
          <w:sz w:val="20"/>
          <w:szCs w:val="20"/>
        </w:rPr>
        <w:t xml:space="preserve"> &gt;0) и  поддерживает ток в прежнем направлении, что приводит к перезарядке конденсатора. В следующие полпериода процесс повторится в обратном направлении. Из-за потерь энергии (нагревание проводников, переполяризация диэлектрика, излучение электромагнитных волн) в реальном контуре колебания затухающ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145</wp:posOffset>
                </wp:positionH>
                <wp:positionV relativeFrom="paragraph">
                  <wp:posOffset>838200</wp:posOffset>
                </wp:positionV>
                <wp:extent cx="35623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05pt;height:31.45pt;mso-wrap-distance-left:9.05pt;mso-wrap-distance-right:9.05pt;mso-wrap-distance-top:0pt;mso-wrap-distance-bottom:0pt;margin-top:66pt;mso-position-vertical-relative:text;margin-left: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65</wp:posOffset>
                </wp:positionH>
                <wp:positionV relativeFrom="paragraph">
                  <wp:posOffset>842645</wp:posOffset>
                </wp:positionV>
                <wp:extent cx="314325" cy="348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ε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7.45pt;mso-wrap-distance-left:9.05pt;mso-wrap-distance-right:9.05pt;mso-wrap-distance-top:0pt;mso-wrap-distance-bottom:0pt;margin-top:66.3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ε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Генератор незатухающих электрических колебаний </w:t>
      </w:r>
      <w:r>
        <w:rPr>
          <w:rFonts w:cs="Tahoma" w:ascii="Tahoma" w:hAnsi="Tahoma"/>
          <w:sz w:val="20"/>
          <w:szCs w:val="20"/>
        </w:rPr>
        <w:t xml:space="preserve"> состоит из колебательного контура, лампового триода, источников питания кат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</w:rPr>
        <w:softHyphen/>
      </w:r>
      <w:r>
        <w:rPr>
          <w:rFonts w:cs="Tahoma" w:ascii="Tahoma" w:hAnsi="Tahoma"/>
          <w:sz w:val="20"/>
          <w:szCs w:val="20"/>
          <w:vertAlign w:val="subscript"/>
        </w:rPr>
        <w:t xml:space="preserve">1 </w:t>
      </w:r>
      <w:r>
        <w:rPr>
          <w:rFonts w:cs="Tahoma" w:ascii="Tahoma" w:hAnsi="Tahoma"/>
          <w:sz w:val="20"/>
          <w:szCs w:val="20"/>
        </w:rPr>
        <w:t xml:space="preserve">и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. Колебательный контур индуктивно связан с триодом при помощи катушки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что обеспечивает при определенном ее подключении положительную  обратную связь (рис.3). 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одключении источника питания анод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конденсатор контура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 практически мгновенно заряжается, так как сопротивление соединительных проводов ничтожно мало (время заряда зависит от постоянной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). Разряд конденсатора, как было отмечено выше, осуществляется через катушку индуктивност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. Переменный ток разряда создает вокруг катушки индуктивности переменное магнитное поле, которое наводит в катушке связи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ЭДС индукции. В первый полупериод ток разряда в контуре направлен по часовой стрелке, а к управляющей сетке приложен «+» потенциал и лампа открыта. Через контур протекает, дополнительно к току разряда, ток по следующей цепи: «+» источника </w:t>
      </w:r>
      <w:r>
        <w:rPr>
          <w:rFonts w:eastAsia="Symbol" w:cs="Symbol" w:ascii="Symbol" w:hAnsi="Symbol"/>
          <w:sz w:val="20"/>
          <w:szCs w:val="20"/>
        </w:rPr>
        <w:t></w:t>
      </w:r>
      <w:r>
        <w:rPr>
          <w:rFonts w:cs="Tahoma" w:ascii="Tahoma" w:hAnsi="Tahoma"/>
          <w:sz w:val="20"/>
          <w:szCs w:val="20"/>
          <w:vertAlign w:val="subscript"/>
        </w:rPr>
        <w:t xml:space="preserve">2 </w:t>
      </w:r>
      <w:r>
        <w:rPr>
          <w:rFonts w:cs="Tahoma" w:ascii="Tahoma" w:hAnsi="Tahoma"/>
          <w:sz w:val="20"/>
          <w:szCs w:val="20"/>
        </w:rPr>
        <w:t>, катушка индуктивности, анод, катод, «-» источника. Во второй полупериод ток разряда меняет направление на противоположное и на управляющую сетку поступает «-» потенциал. Лампа заперта до тех пор пока не перезарядится конденсатор С</w:t>
      </w:r>
      <w:r>
        <w:rPr>
          <w:rFonts w:cs="Tahoma" w:ascii="Tahoma" w:hAnsi="Tahoma"/>
          <w:sz w:val="20"/>
          <w:szCs w:val="20"/>
          <w:vertAlign w:val="subscript"/>
        </w:rPr>
        <w:t>0</w:t>
      </w:r>
      <w:r>
        <w:rPr>
          <w:rFonts w:cs="Tahoma" w:ascii="Tahoma" w:hAnsi="Tahoma"/>
          <w:sz w:val="20"/>
          <w:szCs w:val="20"/>
        </w:rPr>
        <w:t xml:space="preserve">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885</wp:posOffset>
                </wp:positionH>
                <wp:positionV relativeFrom="paragraph">
                  <wp:posOffset>22860</wp:posOffset>
                </wp:positionV>
                <wp:extent cx="3122295" cy="2606040"/>
                <wp:effectExtent l="6350" t="36830" r="0" b="3041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2606040"/>
                          <a:chOff x="0" y="0"/>
                          <a:chExt cx="3122280" cy="2606040"/>
                        </a:xfrm>
                      </wpg:grpSpPr>
                      <wps:wsp>
                        <wps:cNvSpPr/>
                        <wps:spPr>
                          <a:xfrm>
                            <a:off x="0" y="289440"/>
                            <a:ext cx="812880" cy="8013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21240"/>
                            <a:ext cx="3690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6">
                                <a:moveTo>
                                  <a:pt x="0" y="56"/>
                                </a:moveTo>
                                <a:cubicBezTo>
                                  <a:pt x="12" y="36"/>
                                  <a:pt x="24" y="16"/>
                                  <a:pt x="48" y="8"/>
                                </a:cubicBezTo>
                                <a:cubicBezTo>
                                  <a:pt x="72" y="0"/>
                                  <a:pt x="120" y="0"/>
                                  <a:pt x="144" y="8"/>
                                </a:cubicBezTo>
                                <a:cubicBezTo>
                                  <a:pt x="168" y="16"/>
                                  <a:pt x="184" y="48"/>
                                  <a:pt x="192" y="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082160"/>
                            <a:ext cx="0" cy="10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47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7894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33800"/>
                            <a:ext cx="25524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20"/>
                            <a:ext cx="1440" cy="43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26856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440"/>
                            <a:ext cx="126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754560"/>
                            <a:ext cx="3168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440"/>
                            <a:ext cx="2768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464760"/>
                            <a:ext cx="310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2346840"/>
                            <a:ext cx="6649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054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3680" y="655200"/>
                            <a:ext cx="905040" cy="121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13960" y="673560"/>
                            <a:ext cx="51696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9480" y="687240"/>
                            <a:ext cx="41400" cy="3996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1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0996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037600"/>
                            <a:ext cx="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96596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10996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0440" y="1965960"/>
                            <a:ext cx="5529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80"/>
                              <a:ext cx="22104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600" y="0"/>
                              <a:ext cx="72360" cy="28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1280"/>
                                <a:ext cx="0" cy="142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28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200" y="14292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5920" y="2109960"/>
                            <a:ext cx="32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3400" y="1182240"/>
                            <a:ext cx="180360" cy="6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0480"/>
                              <a:ext cx="180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99920" y="16581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937800"/>
                            <a:ext cx="369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082160"/>
                            <a:ext cx="2952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1082160"/>
                            <a:ext cx="4431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1120" y="163260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1226160"/>
                            <a:ext cx="29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2090520"/>
                            <a:ext cx="3690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bidi="ar-SA" w:val="ru-RU"/>
                                </w:rPr>
                                <w:t>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vertAlign w:val="subscript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0" y="2090520"/>
                            <a:ext cx="66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40"/>
                            <a:ext cx="66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86680" y="0"/>
                            <a:ext cx="435600" cy="2090520"/>
                          </a:xfrm>
                        </wpg:grpSpPr>
                        <wps:wsp>
                          <wps:cNvSpPr/>
                          <wps:spPr>
                            <a:xfrm>
                              <a:off x="90720" y="1563840"/>
                              <a:ext cx="0" cy="5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8200"/>
                              <a:ext cx="435600" cy="110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718920"/>
                                <a:ext cx="1008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240" y="791280"/>
                                <a:ext cx="32436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5280"/>
                                <a:ext cx="178920" cy="60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4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1600" y="0"/>
                                <a:ext cx="2934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600" y="287280"/>
                                <a:ext cx="0" cy="43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4600" y="0"/>
                              <a:ext cx="0" cy="66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5pt;margin-top:1.8pt;width:245.85pt;height:205.2pt" coordorigin="551,36" coordsize="4917,4104">
                <v:oval id="shape_0" stroked="t" o:allowincell="f" style="position:absolute;left:551;top:492;width:1279;height:1261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shape id="shape_0" coordsize="192,56" path="m0,56c12,36,24,16,48,8c72,0,120,0,144,8c168,16,184,48,192,56e" stroked="t" o:allowincell="f" style="position:absolute;left:900;top:1487;width:580;height:225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900,1740" to="900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line id="shape_0" from="1482,1740" to="1482,3362" stroked="t" o:allowincell="f" style="position:absolute">
                  <v:stroke color="gray" weight="1908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888;top:1685;width:54;height:53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oval id="shape_0" fillcolor="gray" stroked="t" o:allowincell="f" style="position:absolute;left:1443;top:166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551,1172" to="1793,1173" stroked="t" o:allowincell="f" style="position:absolute">
                  <v:stroke color="gray" weight="19080" dashstyle="dash" joinstyle="miter" endcap="flat"/>
                  <v:fill o:detectmouseclick="t" on="false"/>
                  <w10:wrap type="square"/>
                </v:line>
                <v:line id="shape_0" from="1016,719" to="1417,72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196,37" to="1197,72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oval id="shape_0" fillcolor="gray" stroked="t" o:allowincell="f" style="position:absolute;left:1174;top:45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1234,39" to="3226,3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;top:1225;width:49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3;top:39;width:435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9;top:768;width:48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77;top:3732;width:104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17;top:3271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5;top:1068;width:1424;height:191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1833;top:1097;width:813;height:16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oval id="shape_0" fillcolor="gray" stroked="t" o:allowincell="f" style="position:absolute;left:1794;top:1119;width:64;height:62;mso-wrap-style:none;v-text-anchor:middle">
                  <v:fill o:detectmouseclick="t" type="solid" color2="#7f7f7f"/>
                  <v:stroke color="black" weight="9360" joinstyle="miter" endcap="flat"/>
                  <w10:wrap type="square"/>
                </v:oval>
                <v:line id="shape_0" from="3240,39" to="3240,11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,3359" to="1131,33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2,3245" to="1132,347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249,3132" to="1249,3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49,3359" to="2137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1843;top:3132;width:870;height:528">
                  <v:shape id="shape_0" stroked="f" o:allowincell="f" style="position:absolute;left:1843;top:3253;width:347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2135;top:3132;width:113;height:448">
                    <v:line id="shape_0" from="2135,3245" to="2135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249,3132" to="2249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00;top:3132;width:113;height:448">
                    <v:line id="shape_0" from="2600,3245" to="2600,3468" stroked="t" o:allowincell="f" style="position:absolut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2714,3132" to="2714,35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251,3357" to="2598,3357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line id="shape_0" from="2718,3359" to="3223,3359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group id="shape_0" style="position:absolute;left:3564;top:1898;width:283;height:95">
                  <v:line id="shape_0" from="3564,1898" to="3847,1898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  <v:line id="shape_0" from="3564,1993" to="3847,1993" stroked="t" o:allowincell="f" style="position:absolute;flip:x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line id="shape_0" from="3228,2648" to="3228,3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92;top:1513;width:58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2;top:1740;width:464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47;top:1740;width:697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2,2607" to="2465,2607" stroked="t" o:allowincell="f" style="position:absolute;flip:x">
                  <v:stroke color="gray" weight="19080" joinstyle="miter" endcap="flat"/>
                  <v:fill o:detectmouseclick="t" on="false"/>
                  <w10:wrap type="square"/>
                </v:line>
                <v:line id="shape_0" from="3460,1967" to="3924,1967" stroked="t" o:allowincell="f" style="position:absolute">
                  <v:stroke color="white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899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32;top:3328;width:580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bidi="ar-SA" w:val="ru-RU"/>
                          </w:rPr>
                          <w:t></w:t>
                        </w:r>
                        <w:r>
                          <w:rPr>
                            <w:kern w:val="2"/>
                            <w:sz w:val="40"/>
                            <w:szCs w:val="40"/>
                            <w:vertAlign w:val="subscript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73,3328" to="4926,332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3873,39" to="4917,3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group id="shape_0" style="position:absolute;left:4782;top:36;width:686;height:3291">
                  <v:line id="shape_0" from="4925,2499" to="4925,33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4782;top:742;width:686;height:1740">
                    <v:rect id="shape_0" stroked="t" o:allowincell="f" style="position:absolute;left:4842;top:1874;width:158;height:607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4957;top:1988;width:510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4782;top:1081;width:281;height:95">
                      <v:line id="shape_0" from="4782,1081" to="5063,1081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  <v:line id="shape_0" from="4782,1176" to="5063,1176" stroked="t" o:allowincell="f" style="position:absolute;flip:x">
                        <v:stroke color="black" weight="38160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4958;top:742;width:461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915,1195" to="4915,1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915,36" to="4915,10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028825</wp:posOffset>
                </wp:positionH>
                <wp:positionV relativeFrom="paragraph">
                  <wp:posOffset>128905</wp:posOffset>
                </wp:positionV>
                <wp:extent cx="216535" cy="2444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5pt;mso-wrap-distance-left:9.05pt;mso-wrap-distance-right:9.05pt;mso-wrap-distance-top:0pt;mso-wrap-distance-bottom:0pt;margin-top:10.15pt;mso-position-vertical-relative:text;margin-left:-1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851785</wp:posOffset>
                </wp:positionH>
                <wp:positionV relativeFrom="paragraph">
                  <wp:posOffset>113030</wp:posOffset>
                </wp:positionV>
                <wp:extent cx="294640" cy="2559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0.15pt;mso-wrap-distance-left:9.05pt;mso-wrap-distance-right:9.05pt;mso-wrap-distance-top:0pt;mso-wrap-distance-bottom:0pt;margin-top:8.9pt;mso-position-vertical-relative:text;margin-left:-2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ab/>
        <w:t>В последующие периоды процессы повторяются. Таким образом, в каждый период колебательный контур получает от источника анодного питания порцию энергии, равную потерянной энергии, и в контуре возникают незатухающие электромагнитные колебания (автоколебания).</w:t>
      </w:r>
    </w:p>
    <w:p>
      <w:pPr>
        <w:pStyle w:val="Normal"/>
        <w:jc w:val="both"/>
        <w:rPr/>
      </w:pPr>
      <w:r>
        <w:rPr>
          <w:rFonts w:cs="Tahoma"/>
          <w:i/>
          <w:iCs/>
          <w:sz w:val="20"/>
          <w:szCs w:val="20"/>
        </w:rPr>
        <w:t>☻</w:t>
      </w:r>
      <w:r>
        <w:rPr>
          <w:rFonts w:cs="Times New Roman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Метод  определения частоты электромагнитных колебаний в  генераторе. </w:t>
      </w:r>
      <w:r>
        <w:rPr>
          <w:rFonts w:cs="Tahoma" w:ascii="Tahoma" w:hAnsi="Tahoma"/>
          <w:sz w:val="20"/>
          <w:szCs w:val="20"/>
        </w:rPr>
        <w:t xml:space="preserve">Для оценки параметров колебательного контура используют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у, которую подсоединяют параллельно к конденсатору контура С</w:t>
      </w:r>
      <w:r>
        <w:rPr>
          <w:rFonts w:cs="Tahoma" w:ascii="Tahoma" w:hAnsi="Tahoma"/>
          <w:sz w:val="20"/>
          <w:szCs w:val="20"/>
          <w:vertAlign w:val="subscript"/>
        </w:rPr>
        <w:t xml:space="preserve">0 </w:t>
      </w:r>
      <w:r>
        <w:rPr>
          <w:rFonts w:cs="Tahoma" w:ascii="Tahoma" w:hAnsi="Tahoma"/>
          <w:sz w:val="20"/>
          <w:szCs w:val="20"/>
        </w:rPr>
        <w:t xml:space="preserve">(см. рис.3). С целью минимизации влияния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на частоту электромагнитных колебаний в контуре, ее сопротивление по переменному току должно во много раз превышать сопротивление контура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вестно (см. например [1] стр. 369 либо  [5] стр.42), что конденсатор оказывает сопротивление переменному току 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, зависящее от электроемкости конденсатора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частоты тока </w:t>
      </w:r>
      <w:r>
        <w:rPr>
          <w:rFonts w:eastAsia="Symbol" w:cs="Symbol" w:ascii="Symbol" w:hAnsi="Symbol"/>
          <w:i/>
          <w:sz w:val="20"/>
          <w:szCs w:val="20"/>
        </w:rPr>
        <w:t>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которое определяется по формуле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1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з формулы (1) частота колебаний в контуре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sz w:val="20"/>
          <w:szCs w:val="20"/>
        </w:rPr>
        <w:t>(2)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Для определения сопротивления</w:t>
      </w:r>
      <w:r>
        <w:rPr>
          <w:rFonts w:cs="Tahoma" w:ascii="Tahoma" w:hAnsi="Tahoma"/>
          <w:b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экспериментально определяют напряжение на конденсатор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 и резисторе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b/>
          <w:i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Так как они включены между собой последовательно, то ток в них одинаков, следовательно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0"/>
          <w:szCs w:val="20"/>
        </w:rPr>
        <w:t>,                             (3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c</w:t>
      </w:r>
      <w:r>
        <w:rPr>
          <w:rFonts w:cs="Tahoma" w:ascii="Tahoma" w:hAnsi="Tahoma"/>
          <w:sz w:val="20"/>
          <w:szCs w:val="20"/>
        </w:rPr>
        <w:t xml:space="preserve"> – напряжение на конденсаторе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  <w:vertAlign w:val="subscript"/>
        </w:rPr>
        <w:t xml:space="preserve">-   </w:t>
      </w:r>
      <w:r>
        <w:rPr>
          <w:rFonts w:cs="Tahoma" w:ascii="Tahoma" w:hAnsi="Tahoma"/>
          <w:sz w:val="20"/>
          <w:szCs w:val="20"/>
        </w:rPr>
        <w:t>– напряжение на  резисторе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Из формулы (3)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rFonts w:cs="Tahoma" w:ascii="Tahoma" w:hAnsi="Tahoma"/>
          <w:i/>
          <w:sz w:val="20"/>
          <w:szCs w:val="20"/>
        </w:rPr>
        <w:t xml:space="preserve">.                              </w:t>
      </w:r>
      <w:r>
        <w:rPr>
          <w:rFonts w:cs="Tahoma" w:ascii="Tahoma" w:hAnsi="Tahoma"/>
          <w:sz w:val="20"/>
          <w:szCs w:val="20"/>
        </w:rPr>
        <w:t>(4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сле подстановки из формулы (4) значение сопротивления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</m:oMath>
      <w:r>
        <w:rPr>
          <w:rFonts w:cs="Tahoma" w:ascii="Tahoma" w:hAnsi="Tahoma"/>
          <w:sz w:val="20"/>
          <w:szCs w:val="20"/>
        </w:rPr>
        <w:t>в формулу (2) получим значение частоты колебаний в генераторе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                                 (5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где 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- сопротивление  резистора,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b/>
          <w:i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электроемкость конденсатора измерительной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цепочки.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определения индуктивност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0"/>
          <w:szCs w:val="20"/>
        </w:rPr>
        <w:t xml:space="preserve"> катушки колебательного контура используют формулу Томсона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сюда                           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0"/>
          <w:szCs w:val="20"/>
        </w:rPr>
        <w:t xml:space="preserve">                            (6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где   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0"/>
          <w:szCs w:val="20"/>
        </w:rPr>
        <w:t xml:space="preserve">  - частота колебаний генератора;   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0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электроемкость конденсатора включенного в колебательный контур.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Описание экспериментальной установ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ragraph">
                  <wp:posOffset>635</wp:posOffset>
                </wp:positionV>
                <wp:extent cx="4587875" cy="2710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271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213.4pt;mso-wrap-distance-left:9.05pt;mso-wrap-distance-right:9.05pt;mso-wrap-distance-top:0pt;mso-wrap-distance-bottom:0pt;margin-top:0.05pt;mso-position-vertical-relative:text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0"/>
                          <w:lang w:val="en-US" w:eastAsia="en-US"/>
                        </w:rPr>
                        <w:pict>
                          <v:group id="shape_0" style="position:absolute;margin-left:0pt;margin-top:0pt;width:344.9pt;height:213.35pt" coordorigin="0,0" coordsize="6898,4267">
                            <v:rect id="shape_0" stroked="f" o:allowincell="f" style="position:absolute;left:0;top:0;width:6897;height:4266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f" style="position:absolute;left:6327;top:3046;width:379;height:47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366;top:612;width:454;height:39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f" style="position:absolute;left:6405;top:1801;width:379;height:48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roundrect id="shape_0" stroked="t" o:allowincell="f" style="position:absolute;left:94;top:1400;width:604;height:907;mso-wrap-style:none;v-text-anchor:middle;mso-position-horizontal-relative:char">
                              <v:fill o:detectmouseclick="t" on="false"/>
                              <v:stroke color="black" weight="15840" joinstyle="miter" endcap="flat"/>
                              <w10:wrap type="none"/>
                            </v:roundrect>
                            <v:line id="shape_0" from="189,1873" to="737,1873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433,889" to="433,154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65,1551" to="585,155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265,2271" to="265,264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08;top:2648;width:75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86;top:2648;width:93;height:9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736;top:2121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64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3;top:2800;width:14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0;top:2800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42;top:280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3;top:2781;width:15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738,1891" to="1151,189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1908;top:1156;width:115;height:529;mso-wrap-style:none;v-text-anchor:middle;mso-position-horizontal-relative:char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27;top:1683;width:115;height:530;mso-wrap-style:none;v-text-anchor:middle;mso-position-horizontal-relative:char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08;top:2214;width:115;height:530;mso-wrap-style:none;v-text-anchor:middle;mso-position-horizontal-relative:char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stroked="f" o:allowincell="f" style="position:absolute;left:2173;top:1117;width:94;height:548;mso-wrap-style:none;v-text-anchor:middle;mso-position-horizontal-relative:char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1665;width:94;height:548;mso-wrap-style:none;v-text-anchor:middle;mso-position-horizontal-relative:char" type="_x0000_t75"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192;top:2214;width:94;height:548;mso-wrap-style:none;v-text-anchor:middle;mso-position-horizontal-relative:char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927;width:74;height:74;mso-wrap-style:none;v-text-anchor:middle;mso-position-horizontal-relative:char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52;top:927;width:74;height:74;mso-wrap-style:none;v-text-anchor:middle;mso-position-horizontal-relative:char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33;top:2895;width:74;height:74;mso-wrap-style:none;v-text-anchor:middle;mso-position-horizontal-relative:char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096;top:2895;width:74;height:74;mso-wrap-style:none;v-text-anchor:middle;mso-position-horizontal-relative:char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line id="shape_0" from="2267,908" to="2267,1116" stroked="t" o:allowincell="f" style="position:absolute;flip:y;mso-position-horizontal-relative:char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248,2762" to="2248,293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267,2933" to="3910,2933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1,2422" to="3911,293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912,1475" to="3912,2269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0,2422" to="3135,307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134,1476" to="3134,2251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422" to="3324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2946,2271" to="3324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271" to="4117,227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740,2422" to="4117,242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427,1137" to="3427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543,1137" to="3543,1532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3343;top:1192;width:76;height:76;mso-wrap-style:none;v-text-anchor:middle;mso-position-horizontal-relative:char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3;top:1439;width:76;height:75;mso-wrap-style:none;v-text-anchor:middle;mso-position-horizontal-relative:char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192;width:75;height:76;mso-wrap-style:none;v-text-anchor:middle;mso-position-horizontal-relative:char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70;top:1439;width:75;height:75;mso-wrap-style:none;v-text-anchor:middle;mso-position-horizontal-relative:char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line id="shape_0" from="3115,1476" to="3341,1476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3608,1476" to="3891,147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27,492" path="m227,492l0,492l0,0e" stroked="t" o:allowincell="f" style="position:absolute;left:3135;top:738;width:226;height:49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49,1021" to="3924,1021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3129,549" to="3129,813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47,532" to="3148,532" stroked="t" o:allowincell="f" style="position:absolute;flip:x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96;top:815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32,531" to="432,814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704,2006" to="5534,200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535;top:1968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5,1968" to="4705,2157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72,2196" to="4873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4553,2290" to="485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93,2063" to="5593,219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196" to="5704,219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460,2290" to="5704,2290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81,2422" to="5081,270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196,2402" to="5196,2685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95;top:2441;width:75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roundrect id="shape_0" stroked="t" o:allowincell="f" style="position:absolute;left:5195;top:2611;width:75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roundrect>
                            <v:oval id="shape_0" stroked="t" o:allowincell="f" style="position:absolute;left:5006;top:2441;width:74;height:7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5006;top:2611;width:74;height:74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shape id="shape_0" coordsize="321,209" path="m321,209l0,209l0,0e" stroked="t" o:allowincell="f" style="position:absolute;left:4704;top:2290;width:320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4145,3160" to="5080,3160" stroked="t" o:allowincell="f" style="position:absolute;mso-position-horizontal-relative:char">
                              <v:stroke color="black" weight="1584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5134,2928" to="5134,3136" stroked="t" o:allowincell="f" style="position:absolute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3123;width:55;height:55;mso-wrap-style:none;v-text-anchor:middle;mso-position-horizontal-relative:char">
                              <v:fill o:detectmouseclick="t" on="false"/>
                              <v:stroke color="black" joinstyle="miter" endcap="flat"/>
                              <w10:wrap type="none"/>
                            </v:oval>
                            <v:line id="shape_0" from="4700,1835" to="4700,2025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574,1798" to="5574,1967" stroked="t" o:allowincell="f" style="position:absolute;flip:y;mso-position-horizontal-relative:char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4602;top:1552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 id="shape_0" stroked="f" o:allowincell="f" style="position:absolute;left:5038;top:1193;width:264;height:283;mso-wrap-style:none;v-text-anchor:middle;mso-position-horizontal-relative:char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coordsize="321,172" path="m321,0l0,0l0,172e" stroked="t" o:allowincell="f" style="position:absolute;left:4705;top:1400;width:320;height:17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303,151" path="m0,0l303,0l303,151e" stroked="t" o:allowincell="f" style="position:absolute;left:5290;top:1400;width:302;height:150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139,908" to="5139,1021" stroked="t" o:allowincell="f" style="position:absolute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5100;top:871;width:75;height:75;mso-wrap-style:none;v-text-anchor:middle;mso-position-horizontal-relative:char">
                              <v:imagedata r:id="rId25" o:detectmouseclick="t"/>
                              <v:stroke color="black" joinstyle="miter" endcap="flat"/>
                              <w10:wrap type="none"/>
                            </v:oval>
                            <v:oval id="shape_0" stroked="t" o:allowincell="f" style="position:absolute;left:3079;top:871;width:75;height:55;mso-wrap-style:none;v-text-anchor:middle;mso-position-horizontal-relative:char">
                              <v:imagedata r:id="rId26" o:detectmouseclick="t"/>
                              <v:stroke color="black" weight="12600" joinstyle="miter" endcap="flat"/>
                              <w10:wrap type="none"/>
                            </v:oval>
                            <v:shape id="shape_0" stroked="f" o:allowincell="f" style="position:absolute;left:132;top:815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29;top:1439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1;top:1986;width:335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с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925;top:3285;width:614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56;top:3009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9;top:1023;width:322;height:245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24;top:1598;width:219;height:5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543;top:1590;width:90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vertAlign w:val="subscript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554;top:1892;width:390;height:34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472;top:1898;width:36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0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5;top:2650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stroked="t" o:allowincell="f" style="position:absolute;left:3079;top:2895;width:75;height:75;mso-wrap-style:none;v-text-anchor:middle;mso-position-horizontal-relative:char">
                              <v:imagedata r:id="rId27" o:detectmouseclick="t"/>
                              <v:stroke color="black" joinstyle="miter" endcap="flat"/>
                              <w10:wrap type="none"/>
                            </v:oval>
                            <v:shape id="shape_0" stroked="f" o:allowincell="f" style="position:absolute;left:2669;top:3301;width:656;height:276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250B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053;top:1495;width:219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53;top:1668;width:118;height:230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82;top:1550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470;top:1650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832;top:1515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362;top:2347;width:188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552;top:2514;width:101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88;top:2342;width:276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987;top:2062;width:203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175;top:2137;width:131;height:29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b/>
                                        <w:szCs w:val="26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4194,606" to="4194,3425" stroked="t" o:allowincell="f" style="position:absolute;mso-position-horizontal-relative:char">
                              <v:stroke color="black" weight="12600" dashstyle="shortdot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5414;top:424;width:71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black" stroked="t" o:allowincell="f" style="position:absolute;left:3097;top:1004;width:57;height:36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f" style="position:absolute;left:4667;top:1987;width:36;height:38;mso-wrap-style:none;v-text-anchor:middle;mso-position-horizontal-relative:char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line id="shape_0" from="5689,1985" to="6500,1985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156,892" to="6459,892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5214,3160" to="6441,3160" stroked="t" o:allowincell="f" style="position:absolute;mso-position-horizontal-relative:char">
                              <v:stroke color="black" weight="15840" dashstyle="dash" joinstyle="miter" endcap="flat"/>
                              <v:fill o:detectmouseclick="t" on="false"/>
                              <w10:wrap type="none"/>
                            </v:line>
                            <v:line id="shape_0" from="6404,890" to="6404,1986" stroked="t" o:allowincell="f" style="position:absolute;mso-position-horizontal-relative:char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386,889" to="6403,983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3,907" to="6421,983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404,1873" to="6422,1985" stroked="t" o:allowincell="f" style="position:absolute;flip: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line id="shape_0" from="6386,1892" to="6403,1966" stroked="t" o:allowincell="f" style="position:absolute;flip:xy;mso-position-horizontal-relative:char">
                              <v:stroke color="black" joinstyle="miter" endcap="flat"/>
                              <v:fill o:detectmouseclick="t" on="false"/>
                              <w10:wrap type="none"/>
                            </v:line>
                            <v:shape id="shape_0" stroked="f" o:allowincell="f" style="position:absolute;left:6517;top:1288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707;top:1420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517;top:2422;width:203;height:32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688;top:2574;width:134;height:230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349;top:3576;width:687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ис.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035;top:3538;width:108;height:276;mso-wrap-style:none;v-text-anchor:middle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236;top:3538;width:76;height:345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stroked="t" o:allowincell="f" style="position:absolute;left:5486;top:1533;width:202;height:283;mso-wrap-style:none;v-text-anchor:middle;mso-position-horizontal-relative:char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shapetype id="_x0000_t32" coordsize="21600,21600" o:spt="32" path="m,l21600,21600nfe">
                              <v:stroke joinstyle="miter"/>
                              <v:path gradientshapeok="t" o:connecttype="rect" textboxrect="0,0,21600,21600"/>
                            </v:shapetype>
                            <v:shape id="shape_0" stroked="t" o:allowincell="f" style="position:absolute;left:6403;top:1968;width:38;height:1204;flip:xy;mso-position-horizontal-relative:char" type="_x0000_t32">
                              <v:stroke color="black" weight="12600" startarrow="classic" endarrow="classic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698;top:58;width:1622;height:491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енера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f" style="position:absolute;left:2267;top:897;width:887;height:10;flip:y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4107;top:898;width:1047;height:2;flip:x;mso-position-horizontal-relative:char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f" o:allowincell="f" style="position:absolute;left:4551;top:424;width:1457;height:643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RC-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цепочки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oval id="shape_0" fillcolor="white" stroked="t" o:allowincell="f" style="position:absolute;left:3079;top:307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3114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150;top:2951;width:2;height:227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  <v:oval id="shape_0" fillcolor="white" stroked="t" o:allowincell="f" style="position:absolute;left:1096;top:3066;width:142;height:147;mso-wrap-style:none;v-text-anchor:middle;mso-position-horizontal-relative:char"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oval>
                            <v:shape id="shape_0" stroked="t" o:allowincell="f" style="position:absolute;left:1115;top:3086;width:100;height:129;flip:x;mso-position-horizontal-relative:char" type="_x0000_t32">
                              <v:stroke color="black" weight="1584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380230" cy="27095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2709720"/>
                          <a:chOff x="0" y="0"/>
                          <a:chExt cx="4380120" cy="2709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80120" cy="27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17600" y="1934280"/>
                            <a:ext cx="2412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2440" y="388800"/>
                            <a:ext cx="2890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143720"/>
                            <a:ext cx="2412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888840"/>
                            <a:ext cx="384120" cy="576720"/>
                          </a:xfrm>
                          <a:custGeom>
                            <a:avLst/>
                            <a:gdLst>
                              <a:gd name="textAreaLeft" fmla="*/ 26640 w 217800"/>
                              <a:gd name="textAreaRight" fmla="*/ 191160 w 217800"/>
                              <a:gd name="textAreaTop" fmla="*/ 26640 h 326880"/>
                              <a:gd name="textAreaBottom" fmla="*/ 300240 h 32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400">
                                <a:moveTo>
                                  <a:pt x="9077" y="0"/>
                                </a:moveTo>
                                <a:arcTo wR="9077" hR="9077" stAng="16200000" swAng="-5400000"/>
                                <a:lnTo>
                                  <a:pt x="0" y="23323"/>
                                </a:lnTo>
                                <a:arcTo wR="9077" hR="9077" stAng="10800000" swAng="-5400000"/>
                                <a:lnTo>
                                  <a:pt x="12523" y="32400"/>
                                </a:lnTo>
                                <a:arcTo wR="9077" hR="9077" stAng="5400000" swAng="-5400000"/>
                                <a:lnTo>
                                  <a:pt x="21600" y="9077"/>
                                </a:lnTo>
                                <a:arcTo wR="9077" hR="9077" stAng="0" swAng="-5400000"/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89440"/>
                            <a:ext cx="3484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564480"/>
                            <a:ext cx="720" cy="419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84960"/>
                            <a:ext cx="203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80960"/>
                            <a:ext cx="2278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436">
                                <a:moveTo>
                                  <a:pt x="0" y="77"/>
                                </a:moveTo>
                                <a:lnTo>
                                  <a:pt x="94" y="19"/>
                                </a:lnTo>
                                <a:lnTo>
                                  <a:pt x="189" y="0"/>
                                </a:lnTo>
                                <a:lnTo>
                                  <a:pt x="264" y="0"/>
                                </a:lnTo>
                                <a:lnTo>
                                  <a:pt x="359" y="58"/>
                                </a:lnTo>
                                <a:lnTo>
                                  <a:pt x="359" y="4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442160"/>
                            <a:ext cx="720" cy="239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681560"/>
                            <a:ext cx="4824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681560"/>
                            <a:ext cx="59760" cy="608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34676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778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280" y="177804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17780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1765800"/>
                            <a:ext cx="97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286640"/>
                            <a:ext cx="587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" h="95">
                                <a:moveTo>
                                  <a:pt x="0" y="95"/>
                                </a:moveTo>
                                <a:lnTo>
                                  <a:pt x="76" y="39"/>
                                </a:lnTo>
                                <a:lnTo>
                                  <a:pt x="189" y="0"/>
                                </a:lnTo>
                                <a:lnTo>
                                  <a:pt x="340" y="0"/>
                                </a:lnTo>
                                <a:lnTo>
                                  <a:pt x="454" y="58"/>
                                </a:lnTo>
                                <a:lnTo>
                                  <a:pt x="530" y="95"/>
                                </a:lnTo>
                                <a:lnTo>
                                  <a:pt x="926" y="9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00960"/>
                            <a:ext cx="262800" cy="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01200"/>
                            <a:ext cx="48024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6" h="908">
                                <a:moveTo>
                                  <a:pt x="0" y="908"/>
                                </a:moveTo>
                                <a:lnTo>
                                  <a:pt x="0" y="0"/>
                                </a:lnTo>
                                <a:lnTo>
                                  <a:pt x="756" y="0"/>
                                </a:lnTo>
                                <a:lnTo>
                                  <a:pt x="756" y="19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11760" y="734040"/>
                            <a:ext cx="7380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23640" y="106884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11760" y="1405800"/>
                            <a:ext cx="7380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1520" y="1359000"/>
                            <a:ext cx="468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738" y="794"/>
                                </a:lnTo>
                                <a:lnTo>
                                  <a:pt x="738" y="62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9880" y="7092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91760" y="105732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391760" y="1405800"/>
                            <a:ext cx="604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9588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76120" y="58860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63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695880" y="1838160"/>
                            <a:ext cx="47520" cy="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39640" y="576720"/>
                            <a:ext cx="720" cy="132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175392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862280"/>
                            <a:ext cx="10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537920"/>
                            <a:ext cx="720" cy="32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000" y="936720"/>
                            <a:ext cx="720" cy="504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560" y="1537920"/>
                            <a:ext cx="3960" cy="415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937440"/>
                            <a:ext cx="720" cy="49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53792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442160"/>
                            <a:ext cx="24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44216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537920"/>
                            <a:ext cx="240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22160"/>
                            <a:ext cx="720" cy="25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122920" y="757080"/>
                            <a:ext cx="4896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2122920" y="913680"/>
                            <a:ext cx="4896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66920" y="757080"/>
                            <a:ext cx="48240" cy="4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66920" y="913680"/>
                            <a:ext cx="48240" cy="4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78200" y="937440"/>
                            <a:ext cx="14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93744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68720"/>
                            <a:ext cx="14400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492">
                                <a:moveTo>
                                  <a:pt x="227" y="492"/>
                                </a:moveTo>
                                <a:lnTo>
                                  <a:pt x="0" y="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648360"/>
                            <a:ext cx="492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649080"/>
                            <a:ext cx="1681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08">
                                <a:moveTo>
                                  <a:pt x="265" y="0"/>
                                </a:moveTo>
                                <a:lnTo>
                                  <a:pt x="265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6840" y="348480"/>
                            <a:ext cx="720" cy="16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80" y="337680"/>
                            <a:ext cx="1715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1768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37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273680"/>
                            <a:ext cx="527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2495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249560"/>
                            <a:ext cx="720" cy="12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3946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160" y="1454040"/>
                            <a:ext cx="19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310040"/>
                            <a:ext cx="720" cy="84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3946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1454040"/>
                            <a:ext cx="15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5379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525320"/>
                            <a:ext cx="720" cy="180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550160"/>
                            <a:ext cx="4824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1658160"/>
                            <a:ext cx="48240" cy="47520"/>
                          </a:xfrm>
                          <a:prstGeom prst="roundRect">
                            <a:avLst>
                              <a:gd name="adj" fmla="val 240384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550160"/>
                            <a:ext cx="47520" cy="482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800" y="1658160"/>
                            <a:ext cx="47520" cy="4752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1454040"/>
                            <a:ext cx="20376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209">
                                <a:moveTo>
                                  <a:pt x="321" y="209"/>
                                </a:moveTo>
                                <a:lnTo>
                                  <a:pt x="0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454760"/>
                            <a:ext cx="1922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209">
                                <a:moveTo>
                                  <a:pt x="0" y="209"/>
                                </a:moveTo>
                                <a:lnTo>
                                  <a:pt x="303" y="209"/>
                                </a:lnTo>
                                <a:lnTo>
                                  <a:pt x="30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7640" y="1691640"/>
                            <a:ext cx="56448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64">
                                <a:moveTo>
                                  <a:pt x="30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64"/>
                                </a:lnTo>
                                <a:lnTo>
                                  <a:pt x="889" y="264"/>
                                </a:lnTo>
                                <a:lnTo>
                                  <a:pt x="889" y="19"/>
                                </a:lnTo>
                                <a:lnTo>
                                  <a:pt x="586" y="1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006640"/>
                            <a:ext cx="594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1859400"/>
                            <a:ext cx="720" cy="132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983240"/>
                            <a:ext cx="35640" cy="35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1165320"/>
                            <a:ext cx="720" cy="121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9520" y="1141560"/>
                            <a:ext cx="72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98568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198960" y="757440"/>
                            <a:ext cx="16812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87640" y="888840"/>
                            <a:ext cx="2037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172">
                                <a:moveTo>
                                  <a:pt x="32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888840"/>
                            <a:ext cx="1922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5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15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49080"/>
                            <a:ext cx="56448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9" h="208">
                                <a:moveTo>
                                  <a:pt x="321" y="208"/>
                                </a:moveTo>
                                <a:lnTo>
                                  <a:pt x="0" y="208"/>
                                </a:lnTo>
                                <a:lnTo>
                                  <a:pt x="0" y="0"/>
                                </a:lnTo>
                                <a:lnTo>
                                  <a:pt x="889" y="0"/>
                                </a:lnTo>
                                <a:lnTo>
                                  <a:pt x="889" y="208"/>
                                </a:lnTo>
                                <a:lnTo>
                                  <a:pt x="586" y="20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576720"/>
                            <a:ext cx="720" cy="7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529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552960"/>
                            <a:ext cx="48240" cy="35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517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91368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1261080"/>
                            <a:ext cx="213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2085840"/>
                            <a:ext cx="390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200" y="19108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649440"/>
                            <a:ext cx="2052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014840"/>
                            <a:ext cx="1396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640" y="1009800"/>
                            <a:ext cx="5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800" y="1201320"/>
                            <a:ext cx="248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4640" y="1205280"/>
                            <a:ext cx="232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1682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55160" y="1838160"/>
                            <a:ext cx="48240" cy="482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4880" y="2096280"/>
                            <a:ext cx="417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250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94932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5760" y="1059120"/>
                            <a:ext cx="7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080" y="98424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10476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3320" y="96192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840" y="14904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440" y="159624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1880" y="1487160"/>
                            <a:ext cx="176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920" y="1309320"/>
                            <a:ext cx="129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135684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384840"/>
                            <a:ext cx="720" cy="179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000" y="269280"/>
                            <a:ext cx="457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6680" y="637560"/>
                            <a:ext cx="36720" cy="23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261800"/>
                            <a:ext cx="2340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1260360"/>
                            <a:ext cx="515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200" y="566280"/>
                            <a:ext cx="828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006640"/>
                            <a:ext cx="7797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65200"/>
                            <a:ext cx="720" cy="69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5040" y="564480"/>
                            <a:ext cx="115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5840" y="576000"/>
                            <a:ext cx="122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6560" y="1189440"/>
                            <a:ext cx="122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5040" y="1201320"/>
                            <a:ext cx="11520" cy="47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8200" y="81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9018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53792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6920" y="163440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2270880"/>
                            <a:ext cx="4370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ис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22467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89920" y="2246760"/>
                            <a:ext cx="489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3720" y="973440"/>
                            <a:ext cx="128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4065840" y="1249560"/>
                            <a:ext cx="25200" cy="765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" y="36720"/>
                            <a:ext cx="1030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39640" y="569520"/>
                            <a:ext cx="564120" cy="7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607840" y="570240"/>
                            <a:ext cx="666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89720" y="269280"/>
                            <a:ext cx="9259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C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цепоч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95336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97748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080" y="1873800"/>
                            <a:ext cx="1800" cy="14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880" y="1946880"/>
                            <a:ext cx="90720" cy="9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708120" y="1959480"/>
                            <a:ext cx="65160" cy="82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9pt;height:213.35pt" coordorigin="0,0" coordsize="6898,4267">
                <v:rect id="shape_0" stroked="f" o:allowincell="f" style="position:absolute;left:0;top:0;width:6897;height:4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27;top:3046;width:37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6;top:612;width:454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5;top:1801;width:379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94;top:1400;width:604;height:907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oundrect>
                <v:line id="shape_0" from="189,1873" to="737,1873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433,889" to="433,154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5,1551" to="585,155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359,436" path="m0,77l94,19l189,0l264,0l359,58l359,436e" stroked="t" o:allowincell="f" style="position:absolute;left:265;top:2175;width:358;height:435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265,2271" to="265,264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208;top:2648;width:75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86;top:2648;width:93;height:9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stroked="f" o:allowincell="f" style="position:absolute;left:736;top:2121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00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2800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80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;top:2781;width:15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26,95" path="m0,95l76,39l189,0l340,0l454,58l530,95l926,95e" stroked="t" o:allowincell="f" style="position:absolute;left:226;top:2026;width:925;height:9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738,1891" to="1151,18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756,908" path="m0,908l0,0l756,0l756,190e" stroked="t" o:allowincell="f" style="position:absolute;left:1152;top:947;width:755;height:964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908;top:1156;width:115;height:52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1683;width:115;height:530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2214;width:115;height:530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coordsize="738,794" path="m0,0l0,794l738,794l738,624e" stroked="t" o:allowincell="f" style="position:absolute;left:1152;top:2140;width:737;height:79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2173;top:1117;width:94;height:548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1665;width:94;height: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2192;top:2214;width:94;height:548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927;width:74;height:74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852;top:927;width:74;height: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1833;top:2895;width:74;height:7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096;top:2895;width:74;height:74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2267,908" to="2267,111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248,2762" to="2248,293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267,2933" to="3910,293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1,2422" to="3911,293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12,1475" to="3912,226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0,2422" to="3135,307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34,1476" to="3134,22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422" to="3324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46,2271" to="3324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271" to="4117,227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740,2422" to="4117,242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27,1137" to="3427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543,1137" to="3543,153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343;top:1192;width:76;height:76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439;width:76;height:75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192;width:75;height:7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3570;top:1439;width:75;height:75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3115,1476" to="3341,1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608,1476" to="3891,147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27,492" path="m227,492l0,492l0,0e" stroked="t" o:allowincell="f" style="position:absolute;left:3135;top:738;width:226;height:49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49,1021" to="3924,102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coordsize="265,208" path="m265,0l265,208l0,208e" stroked="t" o:allowincell="f" style="position:absolute;left:3646;top:1022;width:264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3129,549" to="3129,8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47,532" to="3148,53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396;top:815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32,531" to="432,8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704,2006" to="5534,200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535;top:1968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5,1968" to="4705,215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72,2196" to="4873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553,2290" to="485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93,2063" to="5593,219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196" to="5704,219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60,2290" to="5704,229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081,2422" to="5081,270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196,2402" to="5196,268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95;top:2441;width:75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roundrect id="shape_0" stroked="t" o:allowincell="f" style="position:absolute;left:5195;top:2611;width:75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oundrect>
                <v:oval id="shape_0" stroked="t" o:allowincell="f" style="position:absolute;left:5006;top:2441;width:74;height:7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oval id="shape_0" stroked="t" o:allowincell="f" style="position:absolute;left:5006;top:2611;width:74;height:7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shape id="shape_0" coordsize="321,209" path="m321,209l0,209l0,0e" stroked="t" o:allowincell="f" style="position:absolute;left:4704;top:2290;width:320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209" path="m0,209l303,209l303,0e" stroked="t" o:allowincell="f" style="position:absolute;left:5303;top:2291;width:302;height:208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64" path="m303,0l0,0l0,264l889,264l889,19l586,19e" stroked="t" o:allowincell="f" style="position:absolute;left:4705;top:2664;width:888;height:263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145,3160" to="5080,3160" stroked="t" o:allowincell="f" style="position:absolute;mso-position-horizontal-relative:char">
                  <v:stroke color="black" weight="158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134,2928" to="5134,3136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stroked="t" o:allowincell="f" style="position:absolute;left:5100;top:3123;width:55;height:5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oval>
                <v:line id="shape_0" from="4700,1835" to="4700,20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574,1798" to="5574,196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rect id="shape_0" stroked="t" o:allowincell="f" style="position:absolute;left:4602;top:1552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5038;top:1193;width:264;height:283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321,172" path="m321,0l0,0l0,172e" stroked="t" o:allowincell="f" style="position:absolute;left:4705;top:1400;width:320;height:171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303,151" path="m0,0l303,0l303,151e" stroked="t" o:allowincell="f" style="position:absolute;left:5290;top:1400;width:302;height:150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shape id="shape_0" coordsize="889,208" path="m321,208l0,208l0,0l889,0l889,208l586,208e" stroked="t" o:allowincell="f" style="position:absolute;left:4704;top:1022;width:888;height:207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5139,908" to="5139,10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oval id="shape_0" stroked="t" o:allowincell="f" style="position:absolute;left:5100;top:871;width:75;height:75;mso-wrap-style:none;v-text-anchor:middle;mso-position-horizontal-relative:char">
                  <v:imagedata r:id="rId61" o:detectmouseclick="t"/>
                  <v:stroke color="black" joinstyle="miter" endcap="flat"/>
                  <w10:wrap type="none"/>
                </v:oval>
                <v:oval id="shape_0" stroked="t" o:allowincell="f" style="position:absolute;left:3079;top:871;width:75;height:55;mso-wrap-style:none;v-text-anchor:middle;mso-position-horizontal-relative:char">
                  <v:imagedata r:id="rId62" o:detectmouseclick="t"/>
                  <v:stroke color="black" weight="12600" joinstyle="miter" endcap="flat"/>
                  <w10:wrap type="none"/>
                </v:oval>
                <v:shape id="shape_0" stroked="f" o:allowincell="f" style="position:absolute;left:132;top:815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1439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1;top:1986;width:335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3285;width:614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3009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9;top:1023;width:322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4;top:1598;width:219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1590;width:9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4;top:1892;width:39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898;width:36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65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79;top:2895;width:75;height:75;mso-wrap-style:none;v-text-anchor:middle;mso-position-horizontal-relative:char">
                  <v:imagedata r:id="rId63" o:detectmouseclick="t"/>
                  <v:stroke color="black" joinstyle="miter" endcap="flat"/>
                  <w10:wrap type="none"/>
                </v:oval>
                <v:shape id="shape_0" stroked="f" o:allowincell="f" style="position:absolute;left:2669;top:3301;width:65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+25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1495;width:21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668;width:11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2;top:1550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1650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2;top:1515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2;top:2347;width:188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2514;width:1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8;top:2342;width:276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2062;width:20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2137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4,606" to="4194,3425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414;top:424;width:7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97;top:1004;width:57;height: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black" stroked="t" o:allowincell="f" style="position:absolute;left:4667;top:1987;width:36;height:38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line id="shape_0" from="5689,1985" to="6500,1985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156,892" to="6459,892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5214,3160" to="6441,3160" stroked="t" o:allowincell="f" style="position:absolute;mso-position-horizontal-relative:char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6404,890" to="6404,1986" stroked="t" o:allowincell="f" style="position:absolute;mso-position-horizontal-relative:char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6,889" to="6403,9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3,907" to="6421,983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04,1873" to="6422,198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86,1892" to="6403,1966" stroked="t" o:allowincell="f" style="position:absolute;flip:x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517;top:1288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7;top:1420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7;top:2422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8;top:2574;width:1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3576;width:687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353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3538;width:76;height:34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86;top:1533;width:202;height:283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6403;top:1968;width:38;height:1204;flip:xy;mso-position-horizontal-relative:char" type="_x0000_t32">
                  <v:stroke color="black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98;top:58;width:1622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67;top:897;width:887;height:10;flip:y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07;top:898;width:1047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51;top:424;width:1457;height:6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C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цеп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79;top:307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3114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1150;top:2951;width:2;height:227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096;top:3066;width:142;height:147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1115;top:3086;width:100;height:129;flip:x;mso-position-horizontal-relative:char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firstLine="142"/>
        <w:jc w:val="both"/>
        <w:rPr/>
      </w:pPr>
      <w:r>
        <w:rPr>
          <w:rFonts w:cs="Tahoma" w:ascii="Tahoma" w:hAnsi="Tahoma"/>
          <w:sz w:val="20"/>
          <w:szCs w:val="20"/>
        </w:rPr>
        <w:t>Экспериментальная установка (рис. 4) состоит из панели, на которой собран генератор незатухающих электромагнитных колебаний. На панели расположены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иод 6Н8С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олебательный контур, состоящий из катушки   индуктивност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sz w:val="20"/>
          <w:szCs w:val="20"/>
        </w:rPr>
        <w:t xml:space="preserve">  и   конденсаторов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  и  </w:t>
      </w:r>
      <w:r>
        <w:rPr>
          <w:rFonts w:cs="Tahoma" w:ascii="Tahoma" w:hAnsi="Tahoma"/>
          <w:i/>
          <w:sz w:val="20"/>
          <w:szCs w:val="20"/>
        </w:rPr>
        <w:t xml:space="preserve">С </w:t>
      </w:r>
      <w:r>
        <w:rPr>
          <w:rFonts w:cs="Tahoma" w:ascii="Tahoma" w:hAnsi="Tahoma"/>
          <w:i/>
          <w:sz w:val="20"/>
          <w:szCs w:val="20"/>
          <w:vertAlign w:val="subscript"/>
        </w:rPr>
        <w:t>02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катушка обратной связи 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  <w:vertAlign w:val="subscript"/>
        </w:rPr>
        <w:t>св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цепочки из конденсаторов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и резисторов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(с известными номиналами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умблеры для переключения емкостей и резис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ультиметр для измерения напряжения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firstLine="142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точник питания (</w:t>
      </w:r>
      <w:r>
        <w:rPr>
          <w:rFonts w:eastAsia="Symbol" w:cs="Symbol" w:ascii="Symbol" w:hAnsi="Symbol"/>
          <w:sz w:val="20"/>
          <w:szCs w:val="20"/>
        </w:rPr>
        <w:t>~</w:t>
      </w:r>
      <w:r>
        <w:rPr>
          <w:rFonts w:cs="Tahoma" w:ascii="Tahoma" w:hAnsi="Tahoma"/>
          <w:sz w:val="20"/>
          <w:szCs w:val="20"/>
        </w:rPr>
        <w:t xml:space="preserve"> 6,3 В; </w:t>
      </w:r>
      <w:r>
        <w:rPr>
          <w:rFonts w:eastAsia="Symbol" w:cs="Symbol" w:ascii="Symbol" w:hAnsi="Symbol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 xml:space="preserve"> 250 В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Порядок выполнения лабораторной работы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-284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1.   Собрать цепь по схеме (см.рис.4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</w:r>
      <w:r>
        <w:rPr>
          <w:rFonts w:cs="Tahoma" w:ascii="Tahoma" w:hAnsi="Tahoma"/>
          <w:sz w:val="20"/>
          <w:szCs w:val="20"/>
          <w:vertAlign w:val="subscript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Записать в таблицу 1  значение емкостей: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01</w:t>
      </w:r>
      <w:r>
        <w:rPr>
          <w:rFonts w:cs="Tahoma" w:ascii="Tahoma" w:hAnsi="Tahoma"/>
          <w:sz w:val="20"/>
          <w:szCs w:val="20"/>
        </w:rPr>
        <w:t xml:space="preserve"> 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и сопротивлен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3. После проверки собранной схемы преподавателем или лаборантом подключить её к источникам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1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Произвести измерения напряжений на резисторе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 и емкости  </w:t>
      </w:r>
      <w:r>
        <w:rPr>
          <w:rFonts w:cs="Tahoma" w:ascii="Tahoma" w:hAnsi="Tahoma"/>
          <w:i/>
          <w:sz w:val="20"/>
          <w:szCs w:val="20"/>
          <w:lang w:val="en-US"/>
        </w:rPr>
        <w:t>U</w:t>
      </w:r>
      <w:r>
        <w:rPr>
          <w:rFonts w:cs="Tahoma" w:ascii="Tahoma" w:hAnsi="Tahoma"/>
          <w:i/>
          <w:sz w:val="20"/>
          <w:szCs w:val="20"/>
          <w:vertAlign w:val="subscript"/>
        </w:rPr>
        <w:t>С</w:t>
      </w:r>
      <w:r>
        <w:rPr>
          <w:rFonts w:cs="Tahoma" w:ascii="Tahoma" w:hAnsi="Tahoma"/>
          <w:b/>
          <w:i/>
          <w:sz w:val="20"/>
          <w:szCs w:val="20"/>
          <w:vertAlign w:val="subscript"/>
        </w:rPr>
        <w:t xml:space="preserve">   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 xml:space="preserve">-цепи </w:t>
      </w:r>
      <w:r>
        <w:rPr>
          <w:rFonts w:cs="Tahoma" w:ascii="Tahoma" w:hAnsi="Tahoma"/>
          <w:sz w:val="20"/>
          <w:szCs w:val="20"/>
        </w:rPr>
        <w:t>для следующи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омбинаций: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1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3</w:t>
      </w:r>
      <w:r>
        <w:rPr>
          <w:rFonts w:cs="Tahoma" w:ascii="Tahoma" w:hAnsi="Tahoma"/>
          <w:i/>
          <w:sz w:val="20"/>
          <w:szCs w:val="20"/>
        </w:rPr>
        <w:t xml:space="preserve">; </w:t>
      </w:r>
      <w:r>
        <w:rPr>
          <w:rFonts w:cs="Tahoma" w:ascii="Tahoma" w:hAnsi="Tahoma"/>
          <w:i/>
          <w:sz w:val="20"/>
          <w:szCs w:val="20"/>
          <w:lang w:val="en-US"/>
        </w:rPr>
        <w:t>R</w:t>
      </w:r>
      <w:r>
        <w:rPr>
          <w:rFonts w:cs="Tahoma" w:ascii="Tahoma" w:hAnsi="Tahoma"/>
          <w:i/>
          <w:sz w:val="20"/>
          <w:szCs w:val="20"/>
          <w:vertAlign w:val="subscript"/>
        </w:rPr>
        <w:t>2</w:t>
      </w:r>
      <w:r>
        <w:rPr>
          <w:rFonts w:cs="Tahoma" w:ascii="Tahoma" w:hAnsi="Tahoma"/>
          <w:i/>
          <w:sz w:val="20"/>
          <w:szCs w:val="20"/>
          <w:lang w:val="en-US"/>
        </w:rPr>
        <w:t>C</w:t>
      </w:r>
      <w:r>
        <w:rPr>
          <w:rFonts w:cs="Tahoma" w:ascii="Tahoma" w:hAnsi="Tahoma"/>
          <w:i/>
          <w:sz w:val="20"/>
          <w:szCs w:val="20"/>
          <w:vertAlign w:val="subscript"/>
        </w:rPr>
        <w:t>4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ыбор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>-цепочки осуществляется переключатели П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 xml:space="preserve"> и П</w:t>
      </w:r>
      <w:r>
        <w:rPr>
          <w:rFonts w:cs="Tahoma" w:ascii="Tahoma" w:hAnsi="Tahoma"/>
          <w:sz w:val="20"/>
          <w:szCs w:val="20"/>
          <w:vertAlign w:val="subscript"/>
        </w:rPr>
        <w:t>3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  <w:vertAlign w:val="subscript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а мультиметр подключают при измерении напряжения на резисторе  к клеммам </w:t>
      </w:r>
      <w:r>
        <w:rPr>
          <w:rFonts w:cs="Tahoma" w:ascii="Tahoma" w:hAnsi="Tahoma"/>
          <w:b/>
          <w:sz w:val="20"/>
          <w:szCs w:val="20"/>
        </w:rPr>
        <w:t>ао,</w:t>
      </w:r>
      <w:r>
        <w:rPr>
          <w:rFonts w:cs="Tahoma" w:ascii="Tahoma" w:hAnsi="Tahoma"/>
          <w:sz w:val="20"/>
          <w:szCs w:val="20"/>
        </w:rPr>
        <w:t xml:space="preserve"> а на конденсаторе – к клеммам </w:t>
      </w:r>
      <w:r>
        <w:rPr>
          <w:rFonts w:cs="Tahoma" w:ascii="Tahoma" w:hAnsi="Tahoma"/>
          <w:b/>
          <w:sz w:val="20"/>
          <w:szCs w:val="20"/>
        </w:rPr>
        <w:t>во</w:t>
      </w:r>
      <w:r>
        <w:rPr>
          <w:rFonts w:cs="Tahoma" w:ascii="Tahoma" w:hAnsi="Tahoma"/>
          <w:sz w:val="20"/>
          <w:szCs w:val="20"/>
        </w:rPr>
        <w:t xml:space="preserve"> (см. рис.4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казания мультиметра занести в таблицу 2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Для каждой комбинации </w:t>
      </w:r>
      <w:r>
        <w:rPr>
          <w:rFonts w:cs="Tahoma" w:ascii="Tahoma" w:hAnsi="Tahoma"/>
          <w:sz w:val="20"/>
          <w:szCs w:val="20"/>
          <w:lang w:val="en-US"/>
        </w:rPr>
        <w:t>RC</w:t>
      </w:r>
      <w:r>
        <w:rPr>
          <w:rFonts w:cs="Tahoma" w:ascii="Tahoma" w:hAnsi="Tahoma"/>
          <w:sz w:val="20"/>
          <w:szCs w:val="20"/>
        </w:rPr>
        <w:t xml:space="preserve">-цепочки вычислите частоту колебаний генератора по формуле 5 и её среднее значение. Вычислите среднее значения абсолютной и относительной погрешности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7. По среднему значению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определите индуктивность контура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</m:oMath>
      <w:r>
        <w:rPr>
          <w:rFonts w:cs="Tahoma" w:ascii="Tahoma" w:hAnsi="Tahoma"/>
          <w:sz w:val="20"/>
          <w:szCs w:val="20"/>
        </w:rPr>
        <w:t>, используя формулу 6, и оцените погрешности по формул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C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L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lt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8. Результаты измерений представить в вид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ν</m:t>
        </m:r>
      </m:oMath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9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Переключателем П</w:t>
      </w:r>
      <w:r>
        <w:rPr>
          <w:rFonts w:cs="Tahoma" w:ascii="Tahoma" w:hAnsi="Tahoma"/>
          <w:sz w:val="20"/>
          <w:szCs w:val="20"/>
          <w:vertAlign w:val="subscript"/>
        </w:rPr>
        <w:t>1</w:t>
      </w:r>
      <w:r>
        <w:rPr>
          <w:rFonts w:cs="Tahoma" w:ascii="Tahoma" w:hAnsi="Tahoma"/>
          <w:sz w:val="20"/>
          <w:szCs w:val="20"/>
        </w:rPr>
        <w:t xml:space="preserve"> подключить к контуру электроемкость </w:t>
      </w:r>
      <w:r>
        <w:rPr>
          <w:rFonts w:cs="Tahoma" w:ascii="Tahoma" w:hAnsi="Tahoma"/>
          <w:i/>
          <w:sz w:val="20"/>
          <w:szCs w:val="20"/>
        </w:rPr>
        <w:t>С</w:t>
      </w:r>
      <w:r>
        <w:rPr>
          <w:rFonts w:cs="Tahoma" w:ascii="Tahoma" w:hAnsi="Tahoma"/>
          <w:i/>
          <w:sz w:val="20"/>
          <w:szCs w:val="20"/>
          <w:vertAlign w:val="subscript"/>
        </w:rPr>
        <w:t xml:space="preserve">02 </w:t>
      </w:r>
      <w:r>
        <w:rPr>
          <w:rFonts w:cs="Tahoma" w:ascii="Tahoma" w:hAnsi="Tahoma"/>
          <w:sz w:val="20"/>
          <w:szCs w:val="20"/>
        </w:rPr>
        <w:t xml:space="preserve">и повторить пункты </w:t>
      </w:r>
      <w:r>
        <w:rPr>
          <w:rFonts w:cs="Tahoma" w:ascii="Tahoma" w:hAnsi="Tahoma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</m:oMath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9"/>
        <w:gridCol w:w="1039"/>
        <w:gridCol w:w="1040"/>
        <w:gridCol w:w="1040"/>
        <w:gridCol w:w="1039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м</w:t>
            </w:r>
          </w:p>
        </w:tc>
      </w:tr>
      <w:tr>
        <w:trPr>
          <w:trHeight w:val="2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2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645"/>
        <w:gridCol w:w="645"/>
        <w:gridCol w:w="645"/>
        <w:gridCol w:w="646"/>
        <w:gridCol w:w="646"/>
        <w:gridCol w:w="646"/>
        <w:gridCol w:w="645"/>
        <w:gridCol w:w="64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ν</m:t>
                </m:r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L</m:t>
                </m:r>
              </m:oMath>
            </m:oMathPara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С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1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R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2</w:t>
            </w:r>
            <w:r>
              <w:rPr>
                <w:rFonts w:cs="Tahoma" w:ascii="Tahoma" w:hAnsi="Tahoma"/>
                <w:i/>
                <w:sz w:val="20"/>
                <w:szCs w:val="20"/>
                <w:lang w:val="en-US"/>
              </w:rPr>
              <w:t>C</w:t>
            </w:r>
            <w:r>
              <w:rPr>
                <w:rFonts w:cs="Tahoma" w:ascii="Tahoma" w:hAnsi="Tahoma"/>
                <w:i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е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Контрольные вопросы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Из чего состоит колебательный контур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Как возникают электромагнитные колебания в колебательном контуре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Объяснить принцип работы триода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4. Что такое автоколебания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Объяснить принцип работы лампового генератора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Чему равна частота и период автоколебаний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Вывести расчетные формулы для определения частоты электромагнитных колебаний в  генераторе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Как определяется индуктивность </w:t>
      </w:r>
      <w:r>
        <w:rPr>
          <w:rFonts w:cs="Tahoma" w:ascii="Tahoma" w:hAnsi="Tahoma"/>
          <w:i/>
          <w:sz w:val="20"/>
          <w:szCs w:val="20"/>
          <w:lang w:val="en-US"/>
        </w:rPr>
        <w:t>L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катушки колебательного контура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При каких условиях измерительная цепочка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sz w:val="20"/>
          <w:szCs w:val="20"/>
          <w:lang w:val="en-US"/>
        </w:rPr>
        <w:t>RC</w:t>
      </w:r>
      <w:r>
        <w:rPr>
          <w:rFonts w:cs="Tahoma" w:ascii="Tahoma" w:hAnsi="Tahoma"/>
          <w:i/>
          <w:sz w:val="20"/>
          <w:szCs w:val="20"/>
        </w:rPr>
        <w:t>)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не будет оказывать заметное влияние на значение частоты (периода) колебаний в генераторе?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Рекомендуем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вельев И.В. Курс общей физики (т.1). М.: Наука, СПб.: Лань, 2006. стр.369-3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офимова Т.И. Курс физики. М.: Высш. Шк., 2004. стр 231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едосеев В.Б. Физика. Ростов н/Д: Феникс, 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Справочное руководство по физике. Ч.1. Механика, молекулярная физика, электричество, магнетизм: Учеб.-метод. пособие. -Ростов н/Д: Издательский центр ДГТУ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rFonts w:cs="Tahoma" w:ascii="Tahoma" w:hAnsi="Tahoma"/>
          <w:sz w:val="20"/>
          <w:szCs w:val="20"/>
        </w:rPr>
        <w:t>Колебания и волны: Учебное пособие. -Ростов н/Д: Издательский центр ДГТУ, 200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Составители: Т.П. Жданова, В.В. Илясов, А.П. Кудря,  В.С. Кунаков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 xml:space="preserve">ИЗУЧЕНИЕ  АВТОКОЛЕБАНИЙ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(НА ПРИМЕРЕ ЛАМПОВОГО  ГЕНЕРАТОРА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Методические указания к лабораторной работе </w:t>
      </w:r>
      <w:r>
        <w:rPr>
          <w:rFonts w:cs="Tahoma" w:ascii="Tahoma" w:hAnsi="Tahoma"/>
          <w:b/>
          <w:sz w:val="20"/>
          <w:szCs w:val="20"/>
        </w:rPr>
        <w:t>№27</w:t>
      </w:r>
      <w:r>
        <w:rPr>
          <w:rFonts w:cs="Tahoma" w:ascii="Tahoma" w:hAnsi="Tahoma"/>
          <w:sz w:val="20"/>
          <w:szCs w:val="20"/>
        </w:rPr>
        <w:t xml:space="preserve"> по физике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(Раздел «Электричество»)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дактор А.А.Литвинов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печать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Объём 0,7 усл.п.л. Офсет. Формат 60х84/16.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умага тип №3. Заказ №       . Тираж          . Цена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дательский центр ДГТУ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44010, г.Ростов-на-Дону, пл.Гагарина,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851" w:right="4820" w:gutter="0" w:header="709" w:top="1418" w:footer="5812" w:bottom="6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  <w:sz w:val="20"/>
      <w:szCs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  <w:b w:val="false"/>
      <w:i/>
      <w:sz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9">
    <w:name w:val="Тахома-9 Знак"/>
    <w:basedOn w:val="Style13"/>
    <w:qFormat/>
    <w:rPr>
      <w:rFonts w:ascii="Tahoma" w:hAnsi="Tahoma" w:cs="Tahoma"/>
      <w:color w:val="000000"/>
      <w:sz w:val="18"/>
      <w:szCs w:val="18"/>
    </w:rPr>
  </w:style>
  <w:style w:type="character" w:styleId="11">
    <w:name w:val="Курсив 11"/>
    <w:basedOn w:val="Style13"/>
    <w:qFormat/>
    <w:rPr>
      <w:rFonts w:ascii="Times New Roman" w:hAnsi="Times New Roman" w:cs="Times New Roman"/>
      <w:bCs/>
      <w:i/>
      <w:color w:val="000000"/>
      <w:sz w:val="22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91">
    <w:name w:val="Тахома-9"/>
    <w:basedOn w:val="Normal"/>
    <w:qFormat/>
    <w:pPr>
      <w:spacing w:lineRule="auto" w:line="360"/>
      <w:jc w:val="both"/>
    </w:pPr>
    <w:rPr>
      <w:rFonts w:ascii="Tahoma" w:hAnsi="Tahoma" w:cs="Tahoma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8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8.png"/><Relationship Id="rId40" Type="http://schemas.openxmlformats.org/officeDocument/2006/relationships/image" Target="media/image10.png"/><Relationship Id="rId41" Type="http://schemas.openxmlformats.org/officeDocument/2006/relationships/image" Target="media/image8.png"/><Relationship Id="rId42" Type="http://schemas.openxmlformats.org/officeDocument/2006/relationships/image" Target="media/image11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6.png"/><Relationship Id="rId52" Type="http://schemas.openxmlformats.org/officeDocument/2006/relationships/image" Target="media/image8.png"/><Relationship Id="rId53" Type="http://schemas.openxmlformats.org/officeDocument/2006/relationships/image" Target="media/image9.png"/><Relationship Id="rId54" Type="http://schemas.openxmlformats.org/officeDocument/2006/relationships/image" Target="media/image9.png"/><Relationship Id="rId55" Type="http://schemas.openxmlformats.org/officeDocument/2006/relationships/image" Target="media/image8.png"/><Relationship Id="rId56" Type="http://schemas.openxmlformats.org/officeDocument/2006/relationships/image" Target="media/image10.png"/><Relationship Id="rId57" Type="http://schemas.openxmlformats.org/officeDocument/2006/relationships/image" Target="media/image8.png"/><Relationship Id="rId58" Type="http://schemas.openxmlformats.org/officeDocument/2006/relationships/image" Target="media/image10.png"/><Relationship Id="rId59" Type="http://schemas.openxmlformats.org/officeDocument/2006/relationships/image" Target="media/image8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2.png"/><Relationship Id="rId63" Type="http://schemas.openxmlformats.org/officeDocument/2006/relationships/image" Target="media/image12.png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7:27:00Z</dcterms:created>
  <dc:creator>Misha</dc:creator>
  <dc:description/>
  <cp:keywords/>
  <dc:language>en-US</dc:language>
  <cp:lastModifiedBy>www.PHILka.RU</cp:lastModifiedBy>
  <cp:lastPrinted>2010-10-12T14:18:00Z</cp:lastPrinted>
  <dcterms:modified xsi:type="dcterms:W3CDTF">2010-12-06T17:27:00Z</dcterms:modified>
  <cp:revision>2</cp:revision>
  <dc:subject/>
  <dc:title>ФЕДЕРАЛЬНОЕ АГЕНТСТВО ПО ОБРАЗОВАНИЮ</dc:title>
</cp:coreProperties>
</file>