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2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20</w:t>
      </w:r>
      <w:r>
        <w:rPr>
          <w:rFonts w:cs="Tahoma" w:ascii="Tahoma" w:hAnsi="Tahoma"/>
          <w:sz w:val="18"/>
          <w:szCs w:val="18"/>
          <w:lang w:val="en-US"/>
        </w:rPr>
        <w:t>1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А ИНЕРЦИИ КОЛЕСА МЕТОДОМ КОЛЕБАНИЙ: Метод. указания. - Ростов н/Д: Издательский центр ДГТУ, 2010. -  10 с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метода и экспериментальной  установки для рабочей определения  момента инерции колеса методом колебаний.</w:t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при выполнении  лабораторного практикума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/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© Издательский центр ДГТУ, 201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абораторная работа  № 2-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А ИНЕРЦИИ КОЛЕСА МЕТОДОМ 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100"/>
        <w:ind w:left="1440" w:hanging="12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 xml:space="preserve">:  Определение характеристик колебательного движения колеса, момента инерции колеса и сравнение его с теоретическим расчётом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 xml:space="preserve">: экспериментальная установка, линейка, секундомер.        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При изучении вращательного, либо колебательного движений твердого тела используют понятие момента инерции. </w:t>
      </w:r>
      <w:r>
        <w:rPr>
          <w:rFonts w:cs="Tahoma" w:ascii="Tahoma" w:hAnsi="Tahoma"/>
          <w:b/>
          <w:iCs/>
          <w:color w:val="000000"/>
          <w:spacing w:val="-1"/>
          <w:sz w:val="18"/>
          <w:szCs w:val="18"/>
        </w:rPr>
        <w:t>Моментом инерции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твердого тела (либо системы тел) относительно некоторой оси называется физическая величина, равная сумме произведения масс материальных точек, составляющих систему на квадрат их расстояний до оси вращения:</w:t>
      </w:r>
    </w:p>
    <w:p>
      <w:pPr>
        <w:pStyle w:val="Normal"/>
        <w:spacing w:lineRule="auto" w:line="360"/>
        <w:jc w:val="center"/>
        <w:rPr>
          <w:rFonts w:ascii="Tahoma" w:hAnsi="Tahoma" w:cs="Tahoma"/>
          <w:iCs/>
          <w:color w:val="000000"/>
          <w:spacing w:val="-1"/>
          <w:sz w:val="18"/>
          <w:szCs w:val="18"/>
          <w:vertAlign w:val="superscript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1pt" filled="f" o:ole="">
            <v:imagedata r:id="rId3" o:title=""/>
          </v:shape>
          <o:OLEObject Type="Embed" ProgID="" ShapeID="ole_rId2" DrawAspect="Content" ObjectID="_2065724116" r:id="rId2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где </w:t>
      </w:r>
      <w:r>
        <w:rPr>
          <w:rStyle w:val="11"/>
        </w:rPr>
        <w:t>n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число материальных точек, составляющих тело, либо систему те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В случае непрерывного распределения масс момент инерции может быть определен интегралом: 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object w:dxaOrig="9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1pt" filled="f" o:ole="">
            <v:imagedata r:id="rId5" o:title=""/>
          </v:shape>
          <o:OLEObject Type="Embed" ProgID="" ShapeID="ole_rId4" DrawAspect="Content" ObjectID="_458765964" r:id="rId4"/>
        </w:objec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, где </w:t>
      </w:r>
      <w:r>
        <w:rPr>
          <w:rStyle w:val="11"/>
        </w:rPr>
        <w:t>r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 – функция положения точки массой </w:t>
      </w:r>
      <w:r>
        <w:rPr>
          <w:rStyle w:val="11"/>
        </w:rPr>
        <w:t>dm</w:t>
      </w:r>
      <w:r>
        <w:rPr>
          <w:rFonts w:cs="Tahoma" w:ascii="Tahoma" w:hAnsi="Tahoma"/>
          <w:iCs/>
          <w:color w:val="000000"/>
          <w:spacing w:val="-1"/>
          <w:sz w:val="18"/>
          <w:szCs w:val="18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iCs/>
          <w:color w:val="000000"/>
          <w:spacing w:val="-1"/>
          <w:sz w:val="18"/>
          <w:szCs w:val="18"/>
        </w:rPr>
      </w:pPr>
      <w:r>
        <w:rPr>
          <w:rFonts w:cs="Tahoma" w:ascii="Tahoma" w:hAnsi="Tahoma"/>
          <w:iCs/>
          <w:color w:val="000000"/>
          <w:spacing w:val="-1"/>
          <w:sz w:val="18"/>
          <w:szCs w:val="18"/>
        </w:rPr>
        <w:t>Момент инерции зависит от массы тела и формы распределения массы относительно оси вращения.</w:t>
      </w:r>
    </w:p>
    <w:p>
      <w:pPr>
        <w:pStyle w:val="Normal"/>
        <w:spacing w:lineRule="auto" w:line="360"/>
        <w:ind w:firstLine="35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олебаниями</w:t>
      </w:r>
      <w:r>
        <w:rPr>
          <w:rFonts w:cs="Tahoma" w:ascii="Tahoma" w:hAnsi="Tahoma"/>
          <w:sz w:val="19"/>
          <w:szCs w:val="19"/>
        </w:rPr>
        <w:t xml:space="preserve"> называются процессы, отличающиеся той или иной степенью повторяемости. В зависимости от физической природы повторяющегося процесса различают колебания: механические, электромагнитные, электромеханические и т.д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  <w:lang w:bidi="ru-RU"/>
        </w:rPr>
        <w:t>Физическим маятником</w:t>
      </w:r>
      <w:r>
        <w:rPr>
          <w:rFonts w:cs="Tahoma" w:ascii="Tahoma" w:hAnsi="Tahoma"/>
          <w:sz w:val="19"/>
          <w:szCs w:val="19"/>
          <w:lang w:bidi="ru-RU"/>
        </w:rPr>
        <w:t xml:space="preserve"> называется твердое тело, колеблющееся относительно неподвижной горизонтальной оси (оси подвеса), не проходящей через центр тяжест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b/>
          <w:sz w:val="19"/>
          <w:szCs w:val="19"/>
        </w:rPr>
        <w:t>Затухающие</w:t>
      </w:r>
      <w:r>
        <w:rPr>
          <w:rFonts w:cs="Tahoma" w:ascii="Tahoma" w:hAnsi="Tahoma"/>
          <w:sz w:val="19"/>
          <w:szCs w:val="19"/>
        </w:rPr>
        <w:t xml:space="preserve"> колебания возникают при наличии сил сопротивления (трения) и обусловлены рассеянием (диссипацией) энергии. Если убыль энергии не восполняется за счёт работы внешних сил, колебания будут затухать.</w:t>
      </w:r>
    </w:p>
    <w:p>
      <w:pPr>
        <w:pStyle w:val="Normal"/>
        <w:ind w:firstLine="3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Описание экспериментальной установки. Вывод формул   для определения характеристик затухающих колебаний и момента инерции колеса 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>
          <w:trHeight w:val="3701" w:hRule="atLeast"/>
        </w:trPr>
        <w:tc>
          <w:tcPr>
            <w:tcW w:w="32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46355</wp:posOffset>
                      </wp:positionV>
                      <wp:extent cx="318770" cy="212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" cy="21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1pt;height:16.75pt;mso-wrap-distance-left:9.05pt;mso-wrap-distance-right:9.05pt;mso-wrap-distance-top:0pt;mso-wrap-distance-bottom:0pt;margin-top:3.65pt;mso-position-vertical-relative:text;margin-left:10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3970</wp:posOffset>
                      </wp:positionV>
                      <wp:extent cx="906780" cy="111188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111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.65pt;margin-top:1.1pt;width:71.35pt;height:87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86995</wp:posOffset>
                      </wp:positionV>
                      <wp:extent cx="1270" cy="4222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2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8.05pt;margin-top:6.85pt;width:0.05pt;height:33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3970</wp:posOffset>
                      </wp:positionV>
                      <wp:extent cx="855980" cy="111188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1112040"/>
                              </a:xfrm>
                              <a:prstGeom prst="donut">
                                <a:avLst>
                                  <a:gd name="adj" fmla="val 4884"/>
                                </a:avLst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7f7f7f" stroked="t" o:allowincell="t" style="position:absolute;margin-left:35.2pt;margin-top:1.1pt;width:67.35pt;height:87.5pt;mso-wrap-style:none;v-text-anchor:middle" type="_x0000_t23">
                      <v:fill o:detectmouseclick="t" type="solid" color2="gray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9845" distR="29845" simplePos="0" locked="0" layoutInCell="1" allowOverlap="1" relativeHeight="1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86995</wp:posOffset>
                      </wp:positionV>
                      <wp:extent cx="17018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7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2700" distR="12700" simplePos="0" locked="0" layoutInCell="1" allowOverlap="1" relativeHeight="12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3970</wp:posOffset>
                      </wp:positionV>
                      <wp:extent cx="204470" cy="121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29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" distR="2540" simplePos="0" locked="0" layoutInCell="1" allowOverlap="1" relativeHeight="134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970</wp:posOffset>
                      </wp:positionV>
                      <wp:extent cx="22479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75565</wp:posOffset>
                      </wp:positionV>
                      <wp:extent cx="323850" cy="27813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5.95pt;mso-position-vertical-relative:text;margin-left:12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94615" distR="99060" simplePos="0" locked="0" layoutInCell="1" allowOverlap="1" relativeHeight="10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167640</wp:posOffset>
                      </wp:positionV>
                      <wp:extent cx="762000" cy="84455"/>
                      <wp:effectExtent l="0" t="130175" r="0" b="145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84400">
                                <a:off x="0" y="0"/>
                                <a:ext cx="76212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252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68.8pt;margin-top:13.15pt;width:59.95pt;height:6.6pt;mso-wrap-style:none;v-text-anchor:middle;rotation:335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2870</wp:posOffset>
                      </wp:positionV>
                      <wp:extent cx="285115" cy="25971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5480" cy="25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3pt;margin-top:8.1pt;width:22.45pt;height:20.3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870</wp:posOffset>
                      </wp:positionV>
                      <wp:extent cx="236855" cy="2203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8.1pt;width:18.65pt;height:17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10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275590</wp:posOffset>
                      </wp:positionV>
                      <wp:extent cx="236855" cy="2413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7240" cy="24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6pt;margin-top:21.7pt;width:18.65pt;height:18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182880</wp:posOffset>
                      </wp:positionV>
                      <wp:extent cx="45085" cy="739140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739080"/>
                              </a:xfrm>
                              <a:custGeom>
                                <a:avLst/>
                                <a:gdLst>
                                  <a:gd name="textAreaLeft" fmla="*/ 6480 w 25560"/>
                                  <a:gd name="textAreaRight" fmla="*/ 19080 w 25560"/>
                                  <a:gd name="textAreaTop" fmla="*/ 105840 h 419040"/>
                                  <a:gd name="textAreaBottom" fmla="*/ 313200 h 419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4908" y="21600"/>
                                    </a:lnTo>
                                    <a:lnTo>
                                      <a:pt x="6692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5.85pt;margin-top:14.4pt;width:3.5pt;height:58.15pt;flip:x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86080</wp:posOffset>
                      </wp:positionV>
                      <wp:extent cx="396240" cy="24066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96360" cy="2408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30.4pt;width:31.15pt;height:18.9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5340</wp:posOffset>
                      </wp:positionH>
                      <wp:positionV relativeFrom="paragraph">
                        <wp:posOffset>136525</wp:posOffset>
                      </wp:positionV>
                      <wp:extent cx="90170" cy="1390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2pt;margin-top:10.75pt;width:7.05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266700</wp:posOffset>
                      </wp:positionV>
                      <wp:extent cx="140335" cy="99060"/>
                      <wp:effectExtent l="31115" t="0" r="1524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106400">
                                <a:off x="0" y="0"/>
                                <a:ext cx="14040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993" h="11814">
                                    <a:moveTo>
                                      <a:pt x="3607" y="2744"/>
                                    </a:moveTo>
                                    <a:arcTo wR="10800" hR="10800" stAng="-7905742" swAng="822900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7993,11814" path="l0,21600xee" stroked="t" o:allowincell="t" style="position:absolute;margin-left:66.4pt;margin-top:21pt;width:11pt;height:7.75pt;mso-wrap-style:none;v-text-anchor:middle;rotation:118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716915</wp:posOffset>
                      </wp:positionV>
                      <wp:extent cx="102870" cy="1270"/>
                      <wp:effectExtent l="635" t="38100" r="0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2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6pt;margin-top:56.45pt;width:8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556895</wp:posOffset>
                      </wp:positionV>
                      <wp:extent cx="168910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43.85pt;width:1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425450</wp:posOffset>
                      </wp:positionV>
                      <wp:extent cx="90805" cy="908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272727"/>
                              </a:solidFill>
                              <a:ln w="9360">
                                <a:solidFill>
                                  <a:srgbClr val="40404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272727" stroked="t" o:allowincell="t" style="position:absolute;margin-left:86.55pt;margin-top:33.5pt;width:7.1pt;height:7.1pt;mso-wrap-style:none;v-text-anchor:middle">
                      <v:fill o:detectmouseclick="t" type="solid" color2="#d8d8d8"/>
                      <v:stroke color="#40404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182880</wp:posOffset>
                      </wp:positionV>
                      <wp:extent cx="278765" cy="293370"/>
                      <wp:effectExtent l="6350" t="57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9000" cy="2937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05pt;margin-top:14.4pt;width:21.9pt;height:23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475615</wp:posOffset>
                      </wp:positionV>
                      <wp:extent cx="1270" cy="31559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37.45pt;width:0.1pt;height:24.85pt" type="_x0000_t32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97790" simplePos="0" locked="0" layoutInCell="1" allowOverlap="1" relativeHeight="126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301625</wp:posOffset>
                      </wp:positionV>
                      <wp:extent cx="648970" cy="84455"/>
                      <wp:effectExtent l="0" t="126365" r="0" b="10922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32200">
                                <a:off x="0" y="0"/>
                                <a:ext cx="649080" cy="84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18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.25pt;margin-top:23.75pt;width:51.05pt;height:6.6pt;mso-wrap-style:none;v-text-anchor:middle;rotation:154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5400</wp:posOffset>
                      </wp:positionV>
                      <wp:extent cx="353695" cy="220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5pt;height:17.4pt;mso-wrap-distance-left:9.05pt;mso-wrap-distance-right:9.05pt;mso-wrap-distance-top:0pt;mso-wrap-distance-bottom:0pt;margin-top:2pt;mso-position-vertical-relative:text;margin-left:112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66115</wp:posOffset>
                      </wp:positionV>
                      <wp:extent cx="504190" cy="255905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20.15pt;mso-wrap-distance-left:9.05pt;mso-wrap-distance-right:9.05pt;mso-wrap-distance-top:0pt;mso-wrap-distance-bottom:0pt;margin-top:52.45pt;mso-position-vertical-relative:text;margin-left:8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5590</wp:posOffset>
                      </wp:positionV>
                      <wp:extent cx="318135" cy="37973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" cy="379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05pt;height:29.9pt;mso-wrap-distance-left:9.05pt;mso-wrap-distance-right:9.05pt;mso-wrap-distance-top:0pt;mso-wrap-distance-bottom:0pt;margin-top:21.7pt;mso-position-vertical-relative:text;margin-left:6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36525</wp:posOffset>
                      </wp:positionV>
                      <wp:extent cx="307975" cy="288925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25pt;height:22.75pt;mso-wrap-distance-left:9.05pt;mso-wrap-distance-right:9.05pt;mso-wrap-distance-top:0pt;mso-wrap-distance-bottom:0pt;margin-top:10.75pt;mso-position-vertical-relative:text;margin-left: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60325</wp:posOffset>
                      </wp:positionV>
                      <wp:extent cx="321310" cy="229870"/>
                      <wp:effectExtent l="3175" t="4445" r="317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21840" cy="230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9.95pt;margin-top:4.75pt;width:25.3pt;height:1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60325</wp:posOffset>
                      </wp:positionV>
                      <wp:extent cx="258445" cy="127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25pt;margin-top:4.75pt;width:20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63830</wp:posOffset>
                      </wp:positionV>
                      <wp:extent cx="410210" cy="41402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0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12.9pt;width:32.2pt;height:32.6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3980</wp:posOffset>
                      </wp:positionV>
                      <wp:extent cx="233045" cy="30353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045" cy="303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35pt;height:23.9pt;mso-wrap-distance-left:9.05pt;mso-wrap-distance-right:9.05pt;mso-wrap-distance-top:0pt;mso-wrap-distance-bottom:0pt;margin-top:7.4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5240</wp:posOffset>
                      </wp:positionV>
                      <wp:extent cx="323850" cy="27813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.2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7620</wp:posOffset>
                      </wp:positionV>
                      <wp:extent cx="660400" cy="1828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0240" cy="18288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41.7pt;margin-top:0.6pt;width:51.95pt;height:14.35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4615</wp:posOffset>
                      </wp:positionV>
                      <wp:extent cx="271145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1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85pt;margin-top:7.45pt;width:21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</w:t>
            </w:r>
            <w:r>
              <w:rPr>
                <w:rFonts w:cs="Tahoma" w:ascii="Tahoma" w:hAnsi="Tahoma"/>
                <w:sz w:val="18"/>
                <w:szCs w:val="18"/>
              </w:rPr>
              <w:t>Рис.1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lineRule="auto" w:line="360"/>
              <w:ind w:firstLine="357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Измерительная установка состоит из физического маятника, состоящего из велосипедного колеса 1, к ободу которого прикреплен груз 2 массой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>. Угол отклонения колеса от положения равновесия определяется по угломерной шкале 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167640</wp:posOffset>
                      </wp:positionV>
                      <wp:extent cx="323850" cy="27813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21.9pt;mso-wrap-distance-left:9.05pt;mso-wrap-distance-right:9.05pt;mso-wrap-distance-top:0pt;mso-wrap-distance-bottom:0pt;margin-top:13.2pt;mso-position-vertical-relative:text;margin-left:11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сли колесо вывести из состояния равновесия и предоставить самому себе, то он будет совершать колебания под действием момен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ы тяже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. При малых углах отклонения (10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>-15</w:t>
      </w:r>
      <w:r>
        <w:rPr>
          <w:rFonts w:cs="Tahoma" w:ascii="Tahoma" w:hAnsi="Tahoma"/>
          <w:sz w:val="18"/>
          <w:szCs w:val="18"/>
          <w:vertAlign w:val="superscript"/>
        </w:rPr>
        <w:t>0</w:t>
      </w:r>
      <w:r>
        <w:rPr>
          <w:rFonts w:cs="Tahoma" w:ascii="Tahoma" w:hAnsi="Tahoma"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и момент силы тяжести равен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ϕ</m:t>
              </m:r>
            </m:e>
          </m:acc>
        </m:oMath>
      </m:oMathPara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- масса шари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8"/>
          <w:szCs w:val="18"/>
        </w:rPr>
        <w:t>- ускорение свободного тел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расстояние между центром шарика и осью колеса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>-угол отклонения колеса от положения равновесия. Знак  «-» показывает, что вектор момента силы тяжести и углового перемещения противоположно направлены.</w:t>
      </w:r>
    </w:p>
    <w:p>
      <w:pPr>
        <w:pStyle w:val="Normal"/>
        <w:spacing w:lineRule="auto" w:line="360"/>
        <w:ind w:firstLine="272"/>
        <w:jc w:val="both"/>
        <w:rPr/>
      </w:pPr>
      <w:r>
        <w:rPr>
          <w:rFonts w:cs="Tahoma" w:ascii="Tahoma" w:hAnsi="Tahoma"/>
          <w:sz w:val="18"/>
          <w:szCs w:val="18"/>
        </w:rPr>
        <w:t xml:space="preserve">В реальных условиях маятник под действием моментов сил трения в подшипниках и сопротивления воздуха совершает затухающие колебания.  Суммарный момент сил трения зависит от угловой скорости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М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8"/>
          <w:szCs w:val="18"/>
        </w:rPr>
        <w:t>- коэффициент пропорциональности, зависящий от формы и размеров маятника и вязкости среды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сновное уравнение динамики движения, описывающее колебания маятника, имеет вид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8"/>
        </w:rPr>
        <w:t>(1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Разделив (1) на момент инерции и вводя коэффициент затуха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собственную частоту свободных колеба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, запишем дифференциальное уравнение затухающих колебаний  в таком виде     </w:t>
      </w:r>
    </w:p>
    <w:p>
      <w:pPr>
        <w:pStyle w:val="Normal"/>
        <w:spacing w:lineRule="auto" w:line="360"/>
        <w:jc w:val="right"/>
        <w:rPr/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kern w:val="2"/>
          <w:sz w:val="19"/>
          <w:szCs w:val="19"/>
        </w:rPr>
        <w:t xml:space="preserve">                             </w:t>
      </w:r>
      <w:r>
        <w:rPr>
          <w:rFonts w:eastAsia="Lucida Sans Unicode" w:cs="Tahoma" w:ascii="Tahoma" w:hAnsi="Tahoma"/>
          <w:kern w:val="2"/>
          <w:sz w:val="19"/>
          <w:szCs w:val="19"/>
        </w:rPr>
        <w:t>(2)</w:t>
      </w:r>
    </w:p>
    <w:p>
      <w:pPr>
        <w:pStyle w:val="Normal"/>
        <w:spacing w:lineRule="auto" w:line="360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  <w:t xml:space="preserve">Решением дифференцирования (2) является функция вида </w:t>
      </w:r>
    </w:p>
    <w:p>
      <w:pPr>
        <w:pStyle w:val="Normal"/>
        <w:jc w:val="right"/>
        <w:rPr>
          <w:rFonts w:ascii="Tahoma" w:hAnsi="Tahoma" w:eastAsia="Lucida Sans Unicode" w:cs="Tahoma"/>
          <w:kern w:val="2"/>
          <w:sz w:val="19"/>
          <w:szCs w:val="19"/>
        </w:rPr>
      </w:pP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ωt</m:t>
        </m:r>
      </m:oMath>
      <w:r>
        <w:rPr>
          <w:rFonts w:eastAsia="Lucida Sans Unicode" w:cs="Tahoma" w:ascii="Tahoma" w:hAnsi="Tahoma"/>
          <w:kern w:val="2"/>
          <w:sz w:val="19"/>
          <w:szCs w:val="19"/>
        </w:rPr>
        <w:t>,      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  <w:lang w:bidi="zxx"/>
        </w:rPr>
        <w:t xml:space="preserve">где 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  <w:lang w:bidi="zxx"/>
        </w:rPr>
        <w:t xml:space="preserve"> и</w:t>
      </w:r>
      <w:r>
        <w:rPr>
          <w:rFonts w:cs="Tahoma" w:ascii="Tahoma" w:hAnsi="Tahoma"/>
          <w:sz w:val="19"/>
          <w:szCs w:val="19"/>
          <w:lang w:bidi="zxx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9"/>
          <w:szCs w:val="19"/>
          <w:lang w:bidi="zxx"/>
        </w:rPr>
        <w:t>– угловое перемещение в начальный и конечный момент  времени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Циклическая </w:t>
      </w:r>
      <w:r>
        <w:rPr>
          <w:rFonts w:cs="Tahoma" w:ascii="Tahoma" w:hAnsi="Tahoma"/>
          <w:sz w:val="19"/>
          <w:szCs w:val="19"/>
          <w:lang w:bidi="zxx"/>
        </w:rPr>
        <w:t xml:space="preserve"> частота затухающих колебаний</w:t>
      </w:r>
    </w:p>
    <w:p>
      <w:pPr>
        <w:pStyle w:val="Normal"/>
        <w:jc w:val="right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  <w:lang w:bidi="zxx"/>
        </w:rPr>
        <w:t xml:space="preserve">,                                         (4) 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19"/>
          <w:szCs w:val="19"/>
          <w:lang w:bidi="zxx"/>
        </w:rPr>
        <w:t>-логарифмический декремент затухания.</w:t>
      </w:r>
    </w:p>
    <w:p>
      <w:pPr>
        <w:pStyle w:val="Normal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>Период колебаний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9"/>
          <w:szCs w:val="19"/>
          <w:lang w:bidi="zxx"/>
        </w:rPr>
        <w:t>,                                                   (5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-время за которое колесо совершае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  <w:lang w:bidi="zxx"/>
        </w:rPr>
        <w:t xml:space="preserve"> колебаний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  <w:t xml:space="preserve">Из (3) следует, что угловое перемещение по прошеств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9"/>
          <w:szCs w:val="19"/>
          <w:lang w:bidi="zxx"/>
        </w:rPr>
        <w:t xml:space="preserve">колебаний можно выразить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rFonts w:eastAsia="Lucida Sans Unicode" w:cs="Tahoma" w:ascii="Tahoma" w:hAnsi="Tahoma"/>
          <w:kern w:val="2"/>
          <w:sz w:val="19"/>
          <w:szCs w:val="19"/>
        </w:rPr>
        <w:t>, отсюда коэффициент затухания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                </w:t>
      </w:r>
      <w:r>
        <w:rPr>
          <w:rFonts w:cs="Tahoma" w:ascii="Tahoma" w:hAnsi="Tahoma"/>
          <w:sz w:val="19"/>
          <w:szCs w:val="19"/>
        </w:rPr>
        <w:t>(6)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на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 xml:space="preserve"> 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з (4) имеем</w:t>
      </w:r>
    </w:p>
    <w:p>
      <w:pPr>
        <w:pStyle w:val="Normal"/>
        <w:jc w:val="center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  <w:lang w:bidi="zxx"/>
        </w:rPr>
        <w:t>.</w:t>
      </w:r>
    </w:p>
    <w:p>
      <w:pPr>
        <w:pStyle w:val="Normal"/>
        <w:rPr/>
      </w:pPr>
      <w:r>
        <w:rPr>
          <w:rFonts w:cs="Tahoma" w:ascii="Tahoma" w:hAnsi="Tahoma"/>
          <w:sz w:val="19"/>
          <w:szCs w:val="19"/>
        </w:rPr>
        <w:t>Определим момент инерции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.                                                   (7)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лабораторной работы: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left="1260" w:hanging="12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1.</w:t>
      </w:r>
      <w:r>
        <w:rPr>
          <w:rFonts w:cs="Tahoma" w:ascii="Tahoma" w:hAnsi="Tahoma"/>
          <w:sz w:val="18"/>
          <w:szCs w:val="18"/>
        </w:rPr>
        <w:t xml:space="preserve">  Определение момента инерции и характеристик колебательного движения велосипедного колеса. 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Занести в таблицу 1 все известные величины и их абсолютные погрешности, указанные на установк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руз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- расстояние между центром груза и осью колеса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в сеть секундомер. Нажать на кнопку «Сеть», расположенную на лицевой панели секундомера. 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Нажать кнопку «Сброс» на лицевой панели секундомера и убедиться, что на табло установлены нули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ращая велосипедное колесо, зафиксировать колесо в верхнем положении на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указанный преподавателем. Занест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в таблицу 1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>Колесо отпустить и одновременно нажать кнопку «Пуск» на секундомере, секундомер начинает отсчёт времени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счита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полных колебаний, по угломерной шкале определить угол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на который отклонился груз и нажать кнопку «Стоп» на лицевой панели секундомера и зафиксировать время.</w:t>
      </w:r>
    </w:p>
    <w:p>
      <w:pPr>
        <w:pStyle w:val="Normal"/>
        <w:numPr>
          <w:ilvl w:val="0"/>
          <w:numId w:val="5"/>
        </w:numPr>
        <w:spacing w:before="0" w:after="100"/>
        <w:ind w:left="1015" w:hanging="658"/>
        <w:jc w:val="both"/>
        <w:rPr/>
      </w:pPr>
      <w:r>
        <w:rPr>
          <w:rFonts w:cs="Tahoma" w:ascii="Tahoma" w:hAnsi="Tahoma"/>
          <w:sz w:val="18"/>
          <w:szCs w:val="18"/>
        </w:rPr>
        <w:t xml:space="preserve">Повторить измерения 5 раз. Все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eastAsia="Lucida Sans Unicode" w:cs="Tahoma" w:ascii="Tahoma" w:hAnsi="Tahoma"/>
          <w:kern w:val="2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sz w:val="18"/>
          <w:szCs w:val="18"/>
        </w:rPr>
        <w:t xml:space="preserve">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 формуле (5) период колебаний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числить по формуле (6) коэффициент затуха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логарифмический декремент по форму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ычислить по формуле (7)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п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Результаты вычислений занести в таблицу 1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результатов измерения времен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и заполнить таблицу 2.</w:t>
      </w:r>
    </w:p>
    <w:p>
      <w:pPr>
        <w:pStyle w:val="Normal"/>
        <w:numPr>
          <w:ilvl w:val="0"/>
          <w:numId w:val="5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ые и абсолютные погрешности  по  следующим формулам, с учетом того, что абсолютная погрешность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и занести в таблицу 1: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Δ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β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</m:den>
          </m:f>
        </m:oMath>
      </m:oMathPara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</m:sub>
              </m:sSub>
            </m:sub>
          </m:sSub>
        </m:oMath>
      </m:oMathPara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Теоретический расчёт момента инерции велосипедного коле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Момент инерции велосипедного колеса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равен: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радиус обо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масса сп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количество спиц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- расстояние между центром груза и осью колеса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ссчитать относительную погрешность по формуле </w:t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Результат занести в таблицу 1.</w:t>
      </w:r>
    </w:p>
    <w:p>
      <w:pPr>
        <w:pStyle w:val="Normal"/>
        <w:spacing w:before="0" w:after="100"/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4.   Сравнить теоретическое и экспериментальное значения момента       инерции и объяснить результат. Сделать вывод.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22"/>
        <w:gridCol w:w="425"/>
        <w:gridCol w:w="567"/>
        <w:gridCol w:w="567"/>
        <w:gridCol w:w="425"/>
        <w:gridCol w:w="426"/>
        <w:gridCol w:w="425"/>
        <w:gridCol w:w="567"/>
        <w:gridCol w:w="425"/>
        <w:gridCol w:w="851"/>
        <w:gridCol w:w="815"/>
      </w:tblGrid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Lucida Sans Unicode" w:cs="Tahoma" w:ascii="Tahoma" w:hAnsi="Tahoma"/>
                <w:kern w:val="2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</m:t>
                    </m:r>
                  </m:sub>
                </m:sSub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715</wp:posOffset>
                      </wp:positionV>
                      <wp:extent cx="254000" cy="1221740"/>
                      <wp:effectExtent l="5080" t="127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5pt;width:19.9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5080</wp:posOffset>
                      </wp:positionV>
                      <wp:extent cx="254000" cy="1221740"/>
                      <wp:effectExtent l="5080" t="1270" r="5080" b="127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416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-0.4pt;width:19.9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61110"/>
                      <wp:effectExtent l="5080" t="1270" r="5080" b="12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08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9pt;height:9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5080</wp:posOffset>
                      </wp:positionV>
                      <wp:extent cx="252730" cy="1221740"/>
                      <wp:effectExtent l="5080" t="1270" r="5080" b="127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30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-0.4pt;width:19.8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5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5715</wp:posOffset>
                      </wp:positionV>
                      <wp:extent cx="247015" cy="1221740"/>
                      <wp:effectExtent l="5080" t="1270" r="508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-0.45pt;width:19.4pt;height:96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5715</wp:posOffset>
                      </wp:positionV>
                      <wp:extent cx="483235" cy="1221740"/>
                      <wp:effectExtent l="4445" t="1905" r="444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3480" cy="122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-0.45pt;width:38pt;height:9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5080</wp:posOffset>
                      </wp:positionV>
                      <wp:extent cx="478155" cy="1261110"/>
                      <wp:effectExtent l="5080" t="1905" r="508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8440" cy="126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-0.4pt;width:37.55pt;height:99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5pt;height:40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3335</wp:posOffset>
                      </wp:positionV>
                      <wp:extent cx="247015" cy="520065"/>
                      <wp:effectExtent l="4445" t="2540" r="4445" b="2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7680" cy="52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05pt;width:19.4pt;height:40.9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3335</wp:posOffset>
                      </wp:positionV>
                      <wp:extent cx="478155" cy="257175"/>
                      <wp:effectExtent l="2540" t="4445" r="254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844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1.05pt;width:37.6pt;height:2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483235" cy="257175"/>
                      <wp:effectExtent l="2540" t="4445" r="254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83480" cy="257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1.05pt;width:37.95pt;height:20.2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"/>
        <w:gridCol w:w="606"/>
        <w:gridCol w:w="701"/>
        <w:gridCol w:w="770"/>
        <w:gridCol w:w="678"/>
        <w:gridCol w:w="794"/>
        <w:gridCol w:w="818"/>
        <w:gridCol w:w="88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</m:oMath>
            </m:oMathPara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4"/>
        </w:numPr>
        <w:spacing w:before="0" w:after="100"/>
        <w:ind w:left="721" w:hanging="43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Как определяется момент инерции тел простейшей формы относительно оси, проходящей через центр инерции. Как определяется физический смысл момента инерции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формулируйте теорему Штейнера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Дайте определение затухающих гармонических колебаний, запишите его уравнение и поясните физический смысл входящих в него величин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момент сил? По какому закону в работе изменяется момент сил.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>Исходя из уравнения гармонических колебаний, определите угловое ускорение. Как определяется направление углового ускорения?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/>
      </w:pPr>
      <w:r>
        <w:rPr>
          <w:rFonts w:cs="Tahoma" w:ascii="Tahoma" w:hAnsi="Tahoma"/>
          <w:sz w:val="18"/>
          <w:szCs w:val="18"/>
        </w:rPr>
        <w:t xml:space="preserve">Дайте определение периода, частоты и циклической частоты колебаний. Покажите, как они связаны между собой.  </w:t>
      </w:r>
    </w:p>
    <w:p>
      <w:pPr>
        <w:pStyle w:val="Normal"/>
        <w:numPr>
          <w:ilvl w:val="0"/>
          <w:numId w:val="7"/>
        </w:numPr>
        <w:spacing w:before="0" w:after="100"/>
        <w:ind w:left="709" w:hanging="4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йте определение физического маятника.</w:t>
      </w:r>
    </w:p>
    <w:p>
      <w:pPr>
        <w:pStyle w:val="Normal"/>
        <w:numPr>
          <w:ilvl w:val="0"/>
          <w:numId w:val="7"/>
        </w:numPr>
        <w:spacing w:before="0" w:after="100"/>
        <w:ind w:left="360" w:hanging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ем обусловлен момент сил трения в данной работе?</w:t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Колебания и волны: Учебное пособие.-Ростов н/Д: Издательский центр ДГТУ, 2009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Составители:  Т.П. Жданова,  В.В. Илясов,  А.П. Кудря,  В.С. Кунаков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ПРЕДЕЛЕНИЕ МОМЕНТА ИНЕРЦИИ КОЛЕСА МЕТОДОМ КОЛЕБАНИЙ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6"/>
          <w:szCs w:val="16"/>
        </w:rPr>
        <w:t>№2-А</w:t>
      </w:r>
      <w:r>
        <w:rPr>
          <w:rFonts w:cs="Tahoma" w:ascii="Tahoma" w:hAnsi="Tahoma"/>
          <w:sz w:val="16"/>
          <w:szCs w:val="16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В печать</w:t>
      </w:r>
    </w:p>
    <w:p>
      <w:pPr>
        <w:pStyle w:val="Normal"/>
        <w:spacing w:before="0" w:after="100"/>
        <w:rPr/>
      </w:pPr>
      <w:r>
        <w:rPr>
          <w:rFonts w:cs="Tahoma" w:ascii="Tahoma" w:hAnsi="Tahoma"/>
          <w:sz w:val="16"/>
          <w:szCs w:val="16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44010, г.Ростов-на-Дону, пл.Гагарина,1.</w:t>
      </w:r>
    </w:p>
    <w:p>
      <w:pPr>
        <w:pStyle w:val="Normal"/>
        <w:spacing w:before="0" w:after="1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1:00Z</dcterms:created>
  <dc:creator>Misha</dc:creator>
  <dc:description/>
  <cp:keywords/>
  <dc:language>en-US</dc:language>
  <cp:lastModifiedBy>Admin</cp:lastModifiedBy>
  <cp:lastPrinted>2010-01-13T14:07:00Z</cp:lastPrinted>
  <dcterms:modified xsi:type="dcterms:W3CDTF">2010-01-13T11:08:00Z</dcterms:modified>
  <cp:revision>3</cp:revision>
  <dc:subject/>
  <dc:title>ФЕДЕРАЛЬНОЕ АГЕНТСТВО ПО ОБРАЗОВАНИЮ</dc:title>
</cp:coreProperties>
</file>