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1597937890"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547864750"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022738096"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908444127"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923372314"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285764325"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069364120"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788164834"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6681198"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588678483"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511126520"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2020936054"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1060479218"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329562584"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29272230"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56252666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900470291"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233548959"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615337814"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555606489"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532976198"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889767343"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700179443"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387488287"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1965264705"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2118604584"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446111092"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2027662329"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436193587"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2028376354"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450888768"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45751460"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358422544"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1211115895"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764928196"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93136484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575440145"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